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LEI COMPLEMENTAR Nº 122 DE 17 DE JULHO DE 2014.</w:t>
      </w:r>
    </w:p>
    <w:p>
      <w:pPr>
        <w:pStyle w:val="Heading"/>
        <w:spacing w:lineRule="auto" w:line="360" w:before="280" w:after="0"/>
        <w:ind w:left="3402" w:hanging="0"/>
        <w:jc w:val="both"/>
        <w:rPr>
          <w:bCs w:val="false"/>
          <w:color w:val="000000"/>
          <w:sz w:val="26"/>
          <w:szCs w:val="26"/>
          <w:shd w:fill="FFFFFF" w:val="clear"/>
        </w:rPr>
      </w:pPr>
      <w:r>
        <w:rPr>
          <w:bCs w:val="false"/>
          <w:color w:val="000000"/>
          <w:sz w:val="26"/>
          <w:szCs w:val="26"/>
          <w:shd w:fill="FFFFFF" w:val="clear"/>
        </w:rPr>
        <w:t xml:space="preserve">ALTERA ARTIGOS E ANEXOS DA LEI COMPLEMENTAR Nº 062/2009 </w:t>
      </w:r>
      <w:r>
        <w:rPr>
          <w:bCs w:val="false"/>
          <w:color w:val="000000"/>
          <w:sz w:val="26"/>
          <w:szCs w:val="26"/>
          <w:shd w:fill="FFFFFF" w:val="clear"/>
          <w:lang w:val="pt-BR"/>
        </w:rPr>
        <w:t xml:space="preserve">ALTERADA PELA LEI COMPLEMENTAR Nº </w:t>
      </w:r>
      <w:r>
        <w:rPr>
          <w:bCs w:val="false"/>
          <w:color w:val="000000"/>
          <w:sz w:val="26"/>
          <w:szCs w:val="26"/>
          <w:shd w:fill="FFFFFF" w:val="clear"/>
        </w:rPr>
        <w:t>97/2011</w:t>
      </w:r>
      <w:r>
        <w:rPr>
          <w:bCs w:val="false"/>
          <w:color w:val="000000"/>
          <w:sz w:val="26"/>
          <w:szCs w:val="26"/>
          <w:shd w:fill="FFFFFF" w:val="clear"/>
          <w:lang w:val="pt-BR"/>
        </w:rPr>
        <w:t xml:space="preserve"> </w:t>
      </w:r>
      <w:r>
        <w:rPr>
          <w:bCs w:val="false"/>
          <w:color w:val="000000"/>
          <w:sz w:val="26"/>
          <w:szCs w:val="26"/>
          <w:shd w:fill="FFFFFF" w:val="clear"/>
        </w:rPr>
        <w:t>E DÁ OUTRAS PROVIDÊNCIAS</w:t>
      </w:r>
    </w:p>
    <w:p>
      <w:pPr>
        <w:pStyle w:val="Normal"/>
        <w:spacing w:lineRule="auto" w:line="360" w:before="280" w:after="0"/>
        <w:ind w:firstLine="226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O Povo do Município de Patrocínio, Estado de Minas Gerais, por seus representantes, aprovou, e eu, em seu nome, sanciono a seguinte Lei Complementar:</w:t>
      </w:r>
    </w:p>
    <w:p>
      <w:pPr>
        <w:pStyle w:val="Normal"/>
        <w:spacing w:lineRule="auto" w:line="360" w:before="280" w:after="0"/>
        <w:ind w:firstLine="2268"/>
        <w:jc w:val="both"/>
        <w:rPr/>
      </w:pPr>
      <w:r>
        <w:rPr>
          <w:b/>
          <w:bCs/>
          <w:color w:val="000000"/>
          <w:sz w:val="26"/>
          <w:szCs w:val="26"/>
        </w:rPr>
        <w:t>Art. 1º</w:t>
      </w:r>
      <w:r>
        <w:rPr>
          <w:color w:val="000000"/>
          <w:sz w:val="26"/>
          <w:szCs w:val="26"/>
        </w:rPr>
        <w:t xml:space="preserve">: </w:t>
      </w:r>
      <w:r>
        <w:rPr>
          <w:rStyle w:val="Appleconvertedspace"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O Art. 24 da Lei Complementar 62/2009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assa a vigorar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om a seguinte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edação:</w:t>
      </w:r>
    </w:p>
    <w:p>
      <w:pPr>
        <w:pStyle w:val="Normal"/>
        <w:spacing w:lineRule="auto" w:line="360" w:before="280" w:after="0"/>
        <w:ind w:firstLine="709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“</w:t>
      </w:r>
      <w:r>
        <w:rPr>
          <w:b/>
          <w:bCs/>
          <w:i/>
          <w:iCs/>
          <w:color w:val="000000"/>
          <w:sz w:val="26"/>
          <w:szCs w:val="26"/>
        </w:rPr>
        <w:t>Art. 24.</w:t>
      </w:r>
      <w:r>
        <w:rPr>
          <w:rStyle w:val="Appleconvertedspace"/>
          <w:i/>
          <w:color w:val="000000"/>
          <w:sz w:val="26"/>
          <w:szCs w:val="26"/>
        </w:rPr>
        <w:t xml:space="preserve"> Na composição da </w:t>
      </w:r>
      <w:r>
        <w:rPr>
          <w:i/>
          <w:color w:val="000000"/>
          <w:sz w:val="26"/>
          <w:szCs w:val="26"/>
        </w:rPr>
        <w:t>jornada semanal de trabalho docente serão observados os seguintes limites:</w:t>
      </w:r>
    </w:p>
    <w:p>
      <w:pPr>
        <w:pStyle w:val="Normal"/>
        <w:spacing w:lineRule="auto" w:line="360" w:before="28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I - Professor P1 e Professor de Educação Infantil: </w:t>
      </w:r>
      <w:r>
        <w:rPr>
          <w:b/>
          <w:bCs/>
          <w:i/>
          <w:iCs/>
          <w:color w:val="000000"/>
          <w:sz w:val="26"/>
          <w:szCs w:val="26"/>
        </w:rPr>
        <w:t xml:space="preserve">29 (vinte e nove) horas  semanais, </w:t>
      </w:r>
      <w:r>
        <w:rPr>
          <w:i/>
          <w:iCs/>
          <w:color w:val="000000"/>
          <w:sz w:val="26"/>
          <w:szCs w:val="26"/>
        </w:rPr>
        <w:t>sendo: 20 (vinte) de trabalho diretamente com aluno, 02 (duas) horas cumpridas em reuniões pedagógicas; 02 (duas) horas cumpridas em atividades extra-classe e 05 (cinco) horas para elaboração de projetos, correção de provas e outros trabalhos em casa.</w:t>
      </w:r>
    </w:p>
    <w:p>
      <w:pPr>
        <w:pStyle w:val="Normal"/>
        <w:spacing w:lineRule="auto" w:line="360" w:before="28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II - Professores P2 e P3: </w:t>
      </w:r>
      <w:r>
        <w:rPr>
          <w:b/>
          <w:bCs/>
          <w:i/>
          <w:iCs/>
          <w:color w:val="000000"/>
          <w:sz w:val="26"/>
          <w:szCs w:val="26"/>
        </w:rPr>
        <w:t>22 (vinte e duas) horas semanais</w:t>
      </w:r>
      <w:r>
        <w:rPr>
          <w:rStyle w:val="Appleconvertedspace"/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distribuídos em 24 (vinte e quatro) aulas de 50 (cinqüenta) minutos, sendo 18 (dezoito) horas aulas de trabalho diretamente com aluno, 06 (seis) horas aulas de atividades extra-classe que deverão ser destinadas à preparação e avaliação do trabalho didático, às reuniões pedagógicas, à articulação com a proposta pedagógica adotada no sistema de ensino municipal e</w:t>
      </w:r>
      <w:r>
        <w:rPr>
          <w:rStyle w:val="Appleconvertedspace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à colaboração com a direção da escola.</w:t>
      </w:r>
    </w:p>
    <w:p>
      <w:pPr>
        <w:pStyle w:val="Normal"/>
        <w:spacing w:lineRule="auto" w:line="360" w:before="28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§ 1°.</w:t>
      </w:r>
      <w:r>
        <w:rPr>
          <w:rStyle w:val="Appleconvertedspace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Excedido o limite de aulas ou ministrando menos que o número de aulas referidas no inciso II deste artigo, os Professores P2 e P3 farão jus ao pagamento proporcional ao trabalho adicional como prorrogação de jornada ou como jornada reduzida, conforme número de aulas dadas, nos limites da lei.</w:t>
      </w:r>
    </w:p>
    <w:p>
      <w:pPr>
        <w:pStyle w:val="Normal"/>
        <w:spacing w:lineRule="auto" w:line="360" w:before="28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§ 2º.</w:t>
      </w:r>
      <w:r>
        <w:rPr>
          <w:rStyle w:val="Appleconvertedspace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A remuneração dos Professores P2 e P3 será calculada dividindo sua remuneração mensal por 24 (vinte e quatro) vezes o número de aulas ministradas pelo mesmo.</w:t>
      </w:r>
    </w:p>
    <w:p>
      <w:pPr>
        <w:pStyle w:val="Normal"/>
        <w:spacing w:lineRule="auto" w:line="360" w:before="280" w:after="0"/>
        <w:ind w:firstLine="709"/>
        <w:jc w:val="both"/>
        <w:rPr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§ 3º.</w:t>
      </w:r>
      <w:r>
        <w:rPr>
          <w:rStyle w:val="Appleconvertedspace"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Conforme exigência curricular ou administrativa, os Professores P2 e P3 deverão cumprir até 25 (vinte e cinco) aulas em um mesmo turno, recebendo proporcional às aulas ministradas.”</w:t>
      </w:r>
    </w:p>
    <w:p>
      <w:pPr>
        <w:pStyle w:val="Normal"/>
        <w:spacing w:lineRule="auto" w:line="360" w:before="280" w:after="0"/>
        <w:ind w:firstLine="2268"/>
        <w:jc w:val="both"/>
        <w:rPr/>
      </w:pPr>
      <w:r>
        <w:rPr>
          <w:b/>
          <w:bCs/>
          <w:color w:val="000000"/>
          <w:sz w:val="26"/>
          <w:szCs w:val="26"/>
        </w:rPr>
        <w:t>Art. 2º</w:t>
      </w:r>
      <w:r>
        <w:rPr>
          <w:rStyle w:val="Appleconvertedspace"/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 xml:space="preserve"> Os Anexos II, V e VI da Lei Complementar 062-2009, alterados pela Lei Complementar 97/2011 passam a vigorar com as alterações dos anexos I, II e III da presente lei</w:t>
      </w:r>
    </w:p>
    <w:p>
      <w:pPr>
        <w:pStyle w:val="Normal"/>
        <w:spacing w:lineRule="auto" w:line="360" w:before="280" w:after="0"/>
        <w:ind w:firstLine="2268"/>
        <w:jc w:val="both"/>
        <w:rPr/>
      </w:pPr>
      <w:r>
        <w:rPr>
          <w:b/>
          <w:bCs/>
          <w:color w:val="000000"/>
          <w:sz w:val="26"/>
          <w:szCs w:val="26"/>
        </w:rPr>
        <w:t xml:space="preserve">Art. 3º - </w:t>
      </w:r>
      <w:r>
        <w:rPr>
          <w:color w:val="000000"/>
          <w:sz w:val="26"/>
          <w:szCs w:val="26"/>
        </w:rPr>
        <w:t>O Poder Executivo fica autorizado a realizar o reenquadramento direto dos atuais servidores, nos padrões dos níveis de vencimento das classes da nova tabela correspondente, ou na inexistência desta, no valor imediatamente superior, assegurados os vencimentos/salários e vantagens individuais que os servidores perceberem até a data do reenquadramento na nova tabela.</w:t>
      </w:r>
    </w:p>
    <w:p>
      <w:pPr>
        <w:pStyle w:val="Normal"/>
        <w:shd w:fill="FFFFFF" w:val="clear"/>
        <w:spacing w:lineRule="auto" w:line="360" w:before="280" w:after="0"/>
        <w:ind w:firstLine="2268"/>
        <w:jc w:val="both"/>
        <w:rPr/>
      </w:pPr>
      <w:r>
        <w:rPr>
          <w:b/>
          <w:bCs/>
          <w:color w:val="000000"/>
          <w:sz w:val="26"/>
          <w:szCs w:val="26"/>
        </w:rPr>
        <w:t>Art. 4º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As despesas decorrentes da execução da presente Lei correrão à conta das dotações orçamentárias específicas, ficando o Chefe do Poder Executivo, se houver necessidade, autorizado a proceder às aberturas de créditos adicionais especiais ou suplementares suficientes à execução da presente Lei, utilizando como fontes de recursos aquelas provenientes do artigo 43 da Lei Federal nº. 4.320/1964.</w:t>
      </w:r>
    </w:p>
    <w:p>
      <w:pPr>
        <w:pStyle w:val="Normal"/>
        <w:spacing w:lineRule="auto" w:line="360" w:before="280" w:after="0"/>
        <w:ind w:firstLine="226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Art. 5º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Os direitos decorrentes desta lei, serão pagos a partir do dia 01/06/2014.</w:t>
      </w:r>
    </w:p>
    <w:p>
      <w:pPr>
        <w:pStyle w:val="Normal"/>
        <w:spacing w:lineRule="auto" w:line="360" w:before="280" w:after="0"/>
        <w:ind w:firstLine="2268"/>
        <w:jc w:val="both"/>
        <w:rPr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Art. 6º</w:t>
      </w:r>
      <w:r>
        <w:rPr>
          <w:i/>
          <w:color w:val="000000"/>
          <w:sz w:val="26"/>
        </w:rPr>
        <w:t xml:space="preserve"> </w:t>
      </w:r>
      <w:r>
        <w:rPr>
          <w:i/>
          <w:color w:val="000000"/>
          <w:sz w:val="26"/>
          <w:szCs w:val="26"/>
        </w:rPr>
        <w:t>- Fica acrescido à Lei Complementar 62/2009</w:t>
      </w:r>
      <w:r>
        <w:rPr>
          <w:i/>
          <w:color w:val="000000"/>
          <w:sz w:val="26"/>
        </w:rPr>
        <w:t xml:space="preserve"> o Art. 33-A com a seguinte redação: </w:t>
      </w:r>
    </w:p>
    <w:p>
      <w:pPr>
        <w:pStyle w:val="Normal"/>
        <w:spacing w:lineRule="auto" w:line="360" w:before="280" w:after="0"/>
        <w:ind w:left="2268" w:hanging="0"/>
        <w:jc w:val="both"/>
        <w:rPr>
          <w:i/>
          <w:i/>
          <w:iCs/>
          <w:color w:val="000000"/>
          <w:sz w:val="26"/>
        </w:rPr>
      </w:pPr>
      <w:r>
        <w:rPr>
          <w:i/>
          <w:iCs/>
          <w:color w:val="000000"/>
          <w:sz w:val="26"/>
        </w:rPr>
        <w:t>Art. 33-A – As turmas, aulas e funções serão atribuídas aos servidores efetivos, observando-se o cargo, a titulação e a data de lotação na escola.</w:t>
      </w:r>
    </w:p>
    <w:p>
      <w:pPr>
        <w:pStyle w:val="Normal"/>
        <w:spacing w:lineRule="auto" w:line="360" w:before="280" w:after="0"/>
        <w:ind w:left="2268" w:hanging="0"/>
        <w:jc w:val="both"/>
        <w:rPr>
          <w:i/>
          <w:i/>
          <w:iCs/>
          <w:color w:val="000000"/>
          <w:sz w:val="26"/>
        </w:rPr>
      </w:pPr>
      <w:r>
        <w:rPr>
          <w:i/>
          <w:iCs/>
          <w:color w:val="000000"/>
          <w:sz w:val="26"/>
        </w:rPr>
        <w:t>§ 1º - Ocorrendo empate na aplicação do disposto no caput deste artigo, será dada preferência, sucessivamente, ao servidor com:</w:t>
      </w:r>
    </w:p>
    <w:p>
      <w:pPr>
        <w:pStyle w:val="Normal"/>
        <w:spacing w:lineRule="auto" w:line="360" w:before="280" w:after="0"/>
        <w:ind w:left="2268" w:hanging="0"/>
        <w:jc w:val="both"/>
        <w:rPr>
          <w:i/>
          <w:i/>
          <w:iCs/>
          <w:color w:val="000000"/>
          <w:sz w:val="26"/>
        </w:rPr>
      </w:pPr>
      <w:r>
        <w:rPr>
          <w:i/>
          <w:iCs/>
          <w:color w:val="000000"/>
          <w:sz w:val="26"/>
        </w:rPr>
        <w:t>I – maior tempo de serviço na escola;</w:t>
      </w:r>
    </w:p>
    <w:p>
      <w:pPr>
        <w:pStyle w:val="Normal"/>
        <w:spacing w:lineRule="auto" w:line="360" w:before="280" w:after="0"/>
        <w:ind w:left="2268" w:hanging="0"/>
        <w:jc w:val="both"/>
        <w:rPr>
          <w:i/>
          <w:i/>
          <w:iCs/>
          <w:color w:val="000000"/>
          <w:sz w:val="26"/>
        </w:rPr>
      </w:pPr>
      <w:r>
        <w:rPr>
          <w:i/>
          <w:iCs/>
          <w:color w:val="000000"/>
          <w:sz w:val="26"/>
        </w:rPr>
        <w:t>II – maior tempo de serviço público municipal e;</w:t>
      </w:r>
    </w:p>
    <w:p>
      <w:pPr>
        <w:pStyle w:val="Normal"/>
        <w:spacing w:lineRule="auto" w:line="360" w:before="280" w:after="0"/>
        <w:ind w:left="2268" w:hanging="0"/>
        <w:jc w:val="both"/>
        <w:rPr>
          <w:i/>
          <w:i/>
          <w:iCs/>
          <w:color w:val="000000"/>
          <w:sz w:val="26"/>
        </w:rPr>
      </w:pPr>
      <w:r>
        <w:rPr>
          <w:i/>
          <w:iCs/>
          <w:color w:val="000000"/>
          <w:sz w:val="26"/>
        </w:rPr>
        <w:t>III – idade maior.</w:t>
      </w:r>
    </w:p>
    <w:p>
      <w:pPr>
        <w:pStyle w:val="Normal"/>
        <w:spacing w:lineRule="auto" w:line="360" w:before="280" w:after="0"/>
        <w:ind w:firstLine="2268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Art. 7º</w:t>
      </w:r>
      <w:r>
        <w:rPr>
          <w:color w:val="000000"/>
          <w:sz w:val="26"/>
          <w:szCs w:val="26"/>
        </w:rPr>
        <w:t xml:space="preserve"> - Esta Lei Complementar entra em vigor na data de sua publicação, revogando a Lei Complementar nº 93 de 05 de outubro de 2011.</w:t>
      </w:r>
    </w:p>
    <w:p>
      <w:pPr>
        <w:pStyle w:val="Normal"/>
        <w:spacing w:lineRule="auto" w:line="360" w:before="280" w:after="0"/>
        <w:ind w:firstLine="2268"/>
        <w:jc w:val="both"/>
        <w:rPr/>
      </w:pPr>
      <w:r>
        <w:rPr>
          <w:color w:val="000000"/>
          <w:sz w:val="26"/>
          <w:szCs w:val="26"/>
        </w:rPr>
        <w:t>Patrocínio-MG, 17 de julho de 2014.</w:t>
      </w:r>
      <w:bookmarkStart w:id="0" w:name="_GoBack"/>
      <w:bookmarkEnd w:id="0"/>
    </w:p>
    <w:p>
      <w:pPr>
        <w:pStyle w:val="Normal"/>
        <w:spacing w:lineRule="auto" w:line="360" w:before="28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ucas Campos de Siqueir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efeito Municipal</w:t>
      </w:r>
    </w:p>
    <w:p>
      <w:pPr>
        <w:sectPr>
          <w:footerReference w:type="default" r:id="rId2"/>
          <w:type w:val="nextPage"/>
          <w:pgSz w:w="11906" w:h="16838"/>
          <w:pgMar w:left="1985" w:right="1418" w:gutter="0" w:header="0" w:top="255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280" w:after="0"/>
        <w:ind w:first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280" w:after="0"/>
        <w:ind w:firstLine="280"/>
        <w:jc w:val="center"/>
        <w:rPr/>
      </w:pPr>
      <w:r>
        <w:rPr/>
        <w:t>ANEXO I</w:t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568"/>
        <w:gridCol w:w="1701"/>
        <w:gridCol w:w="1417"/>
        <w:gridCol w:w="993"/>
        <w:gridCol w:w="1275"/>
        <w:gridCol w:w="1276"/>
      </w:tblGrid>
      <w:tr>
        <w:trPr>
          <w:trHeight w:val="152" w:hRule="atLeast"/>
        </w:trPr>
        <w:tc>
          <w:tcPr>
            <w:tcW w:w="9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0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GOS 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úmero de Vagas, Provimento, Jornada de Trabalho, Quadro Setorial e Nível de Vencimento)</w:t>
            </w:r>
          </w:p>
          <w:p>
            <w:pPr>
              <w:pStyle w:val="Normal"/>
              <w:spacing w:lineRule="auto" w:line="360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– </w:t>
            </w:r>
            <w:r>
              <w:rPr>
                <w:b/>
                <w:bCs/>
              </w:rPr>
              <w:t xml:space="preserve">EDUCAÇÃO.                   </w:t>
            </w:r>
          </w:p>
        </w:tc>
      </w:tr>
      <w:tr>
        <w:trPr>
          <w:trHeight w:val="285" w:hRule="atLeast"/>
        </w:trPr>
        <w:tc>
          <w:tcPr>
            <w:tcW w:w="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T.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E DE CARG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DRO SETORIAL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 CARGOS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ÍVEL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VI-MENT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ORNADA NORMAL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dagogo – Supervis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. S. da Educaçã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tiv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 horas semanais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do Ensino Infanti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. S. da Educaçã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tiv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9,0 horas semanais</w:t>
            </w:r>
          </w:p>
        </w:tc>
      </w:tr>
      <w:tr>
        <w:trPr>
          <w:trHeight w:val="13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sor P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. S. da Educaçã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tiv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29,0 horas semanais</w:t>
            </w:r>
          </w:p>
        </w:tc>
      </w:tr>
    </w:tbl>
    <w:p>
      <w:pPr>
        <w:pStyle w:val="Normal"/>
        <w:spacing w:lineRule="auto" w:line="360" w:before="280" w:after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360" w:before="2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2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NEXO II</w:t>
      </w:r>
    </w:p>
    <w:p>
      <w:pPr>
        <w:pStyle w:val="Normal"/>
        <w:spacing w:lineRule="auto" w:line="360" w:before="2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2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4076"/>
        <w:gridCol w:w="2621"/>
        <w:gridCol w:w="1146"/>
      </w:tblGrid>
      <w:tr>
        <w:trPr>
          <w:trHeight w:val="435" w:hRule="atLeast"/>
        </w:trPr>
        <w:tc>
          <w:tcPr>
            <w:tcW w:w="901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ABELA DE SÉRIES DE CLASSES – EDUCAÇÃO </w:t>
            </w:r>
          </w:p>
        </w:tc>
      </w:tr>
      <w:tr>
        <w:trPr>
          <w:trHeight w:val="345" w:hRule="atLeast"/>
        </w:trPr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ÉRIE</w:t>
            </w:r>
          </w:p>
        </w:tc>
        <w:tc>
          <w:tcPr>
            <w:tcW w:w="40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LASSE DE CARGO</w:t>
            </w:r>
          </w:p>
        </w:tc>
        <w:tc>
          <w:tcPr>
            <w:tcW w:w="2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QUADRO SETORIAL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ÍVEL</w:t>
            </w:r>
          </w:p>
        </w:tc>
      </w:tr>
      <w:tr>
        <w:trPr>
          <w:trHeight w:val="9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dagogo - Supervisor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. S. da Educação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XII</w:t>
            </w:r>
          </w:p>
        </w:tc>
      </w:tr>
      <w:tr>
        <w:trPr>
          <w:trHeight w:val="9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dagogo - Supervisor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. S. da Educação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XIII</w:t>
            </w:r>
          </w:p>
        </w:tc>
      </w:tr>
      <w:tr>
        <w:trPr>
          <w:trHeight w:val="25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edagogo - Supervisor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. S. da Educação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XIV</w:t>
            </w:r>
          </w:p>
        </w:tc>
      </w:tr>
      <w:tr>
        <w:trPr>
          <w:trHeight w:val="9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fessor do Ensino Infanti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. S. da Educação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III</w:t>
            </w:r>
          </w:p>
        </w:tc>
      </w:tr>
      <w:tr>
        <w:trPr>
          <w:trHeight w:val="9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fessor do Ensino Infanti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. S. da Educação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X</w:t>
            </w:r>
          </w:p>
        </w:tc>
      </w:tr>
      <w:tr>
        <w:trPr>
          <w:trHeight w:val="9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fessor do Ensino Infantil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. S. da Educação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X</w:t>
            </w:r>
          </w:p>
        </w:tc>
      </w:tr>
      <w:tr>
        <w:trPr>
          <w:trHeight w:val="9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fessor P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. S. da Educação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III</w:t>
            </w:r>
          </w:p>
        </w:tc>
      </w:tr>
      <w:tr>
        <w:trPr>
          <w:trHeight w:val="9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fessor P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. S. da Educação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X</w:t>
            </w:r>
          </w:p>
        </w:tc>
      </w:tr>
      <w:tr>
        <w:trPr>
          <w:trHeight w:val="9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40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fessor P1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. S. da Educação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X</w:t>
            </w:r>
          </w:p>
        </w:tc>
      </w:tr>
    </w:tbl>
    <w:p>
      <w:pPr>
        <w:pStyle w:val="Normal"/>
        <w:spacing w:lineRule="auto" w:line="360" w:before="280" w:after="0"/>
        <w:ind w:firstLine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 w:before="280" w:after="0"/>
        <w:ind w:firstLine="280"/>
        <w:jc w:val="center"/>
        <w:rPr/>
      </w:pPr>
      <w:r>
        <w:rPr/>
        <w:t>ANEXO III</w:t>
      </w:r>
    </w:p>
    <w:tbl>
      <w:tblPr>
        <w:tblW w:w="10004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996"/>
        <w:gridCol w:w="1118"/>
        <w:gridCol w:w="5625"/>
        <w:gridCol w:w="1752"/>
      </w:tblGrid>
      <w:tr>
        <w:trPr>
          <w:trHeight w:val="435" w:hRule="atLeast"/>
        </w:trPr>
        <w:tc>
          <w:tcPr>
            <w:tcW w:w="10004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C0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SPECIFICAÇÕES DAS CLASSES DE CARGOS - EDUCAÇÃO </w:t>
            </w:r>
          </w:p>
        </w:tc>
      </w:tr>
      <w:tr>
        <w:trPr>
          <w:trHeight w:val="9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T.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E DE CARGO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QUADRO SETO-RIAL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TIVO E NATUREZA DO CARGO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QUISITO MÍNIMO DE ESCOLARIDADE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dagogo – Supervisor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. S. da Educação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ivo Geral: desenvolver atividades pedagógicas em geral visando melhorar a qualidade do ensino oferecido pelo Município e a integração da escola com a comunidade.</w:t>
            </w:r>
          </w:p>
          <w:p>
            <w:pPr>
              <w:pStyle w:val="Normal"/>
              <w:spacing w:lineRule="auto" w:line="360" w:before="280" w:after="0"/>
              <w:jc w:val="both"/>
              <w:rPr/>
            </w:pPr>
            <w:r>
              <w:rPr>
                <w:sz w:val="22"/>
                <w:szCs w:val="22"/>
              </w:rPr>
              <w:t>Desenvolver projetos e atividades pedagógicas em geral, visando melhorar a qualidade do ensino oferecido pelo Município e a integração da escola com a comunidade; Subsidiar a elaboração do P.P.P. (Projeto Político Pedagógico); Assessorar o professor na identificação e planejamento para atender as dificuldades de aprendizagem; Participar da organização e atualização do acervo de livros e recursos didáticos; Pesquisar e elaborar projetos de formação continuada; Realizar o acompanhamento do processo de aprendizagem dos educandos, verificando o comportamento emocional, intelectual e a sociabilidade dos mesmos, objetivando melhorias e/ou adaptações nas condições de ensino; Promover a prestação de serviços de assistência pedagógica ao corpo docente e aos educandos; Cumprir e fazer cumprir as disposições legais pertinentes aos atos e orientações da Secretaria Municipal de Educação e/ou dos órgãos superiores do sistema de ensino; Coordenar, supervisionar e avaliar as atividades docentes nas escolas; Orientar e acompanhar a elaboração dos currículos escolares; Executar estudos e pesquisas visando constante atualização e melhoria da qualidade da educação oferecida pelo Município; Propor o desenvolvimento e a elaboração de programas e projetos que visem à melhoria das condições de aprendizagem do educando; Controlar, coordenar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Formação Escolar: </w:t>
            </w:r>
            <w:r>
              <w:rPr>
                <w:sz w:val="22"/>
                <w:szCs w:val="22"/>
              </w:rPr>
              <w:t xml:space="preserve">ensino superior completo em Pedagogia </w:t>
            </w:r>
          </w:p>
          <w:p>
            <w:pPr>
              <w:pStyle w:val="Normal"/>
              <w:spacing w:lineRule="auto" w:line="360" w:before="28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com especialização em supervisão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edagogo – Supervisor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. S. da Educação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supervisionar e avaliar a operacionalização de planos, programas e projetos municipais, estaduais e federais; Manter articulação com instituições federais, estaduais, municipais e particulares que possam colaborar na prestação de assistência ao educando; Planejar, executar e avaliar projetos pedagógicos; Sistematizar o processo de acompanhamento dos alunos encaminhando a outros especialistas aqueles que exigirem assistência especial; Orientar a execução das atividades de recreação e lazer junto às unidades escolares; Coordenar as atividades de desenvolvimento de técnicas e metodologias do ensino e da didática, objetivando melhor aproveitamento e capacitação educacional, como criação e desenvolvimento de monitorias, realização de ciclos de pais, dentre outros; Coordenar a execução dos programas de educação especial e de iniciação profissional; Viabilizar a instalação de laboratórios e a aquisição de materiais necessários à educação especial; Aplicar testes e avaliação aos educandos indicados pelo corpo docente e realizar o acompanhamento e avaliação dos alunos com necessidades educacionais especiais, visando a inclusão dos mesmos; Coordenar reuniões pedagógicas com pais, professores e profissionais de outros segmentos; Executar atividades administrativas em sua área de atuação; Elaborar relatórios e laudos técnicos em sua área de especialidade; Participar, conforme a política interna da Administração, de projetos, cursos, treinamento, eventos, convênios e programas de ensino, pesquisa e extensão; Manter o local de trabalho organizado; Zelar pelo Patrimônio que está sob sua guarda;  Executar tarefas pertinentes à área de atuação, utilizando-se de equipamentos e programas de informática; Executar outras tarefas compatíveis com as exigências para o exercício do cargo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fessor do Ensino Infantil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. S. da Educação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tivo Geral: ministrar aulas para alunos de escolas municipais de ensino infantil, com o objetivo de transmitir conhecimento, propiciar a formação integral como cidadãos críticos, conscientes e participativos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ar aulas para alunos de instituições de ensino infantil com objetivo de transmitir conhecimento e valores, propiciar a formação integral como cidadãos críticos, conscientes e participativos, promover a identidade pessoal das crianças; Ter uma prática pedagógica de acordo com a faixa etária; Interagir a criança com seu meio (objetos materiais, valores morais, existência do outro); Preparar material didático-pedagógico em conformidade com a realidade da criança; Organizar e planejar o trabalho num contexto de afeto e respeito pela criança, onde suas necessidades e possibilidades são manejadas de modo flexível; Promover a construção de diferentes aprendizagens; Organizar um estudo multidisciplinar, partindo das possibilidades, necessidades e características das crianças; Promover o desenvolvimento da competência (saber fazer com autonomia); Promover oportunidades para o contato social e a privacidade; Estabelecer uma rotina de trabalho; Criar espaços para que a criança brinque, cresça e desenvolva a capacidade simbólica de seu pensamento; Zelar e manter a disciplina no tempo em que permanecer com as crianças em sala de aula, recreio e nas atividades extraclasse; Promover a interação da escola/família; Participar de reuniões administrativo-pedagógicas e eventos escolares; Participar na organização e execução dos desfiles civis de 07/04 e 07/09 promovidos pela Secretaria Municipal de Educação; Manter em dia a escrituração dos diários escolares e outros relatórios solicitados pela administração pedagógica; Manter o local de trabalho organizado, Zelar pelo Patrimônio que está sob sua guarda; Realizar demais atividades correlatas ao cargo.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Formação Escolar: </w:t>
            </w:r>
            <w:r>
              <w:rPr>
                <w:bCs/>
                <w:color w:val="000000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urso de Magistério do ensino médio </w:t>
            </w:r>
            <w:r>
              <w:rPr>
                <w:i/>
                <w:sz w:val="22"/>
                <w:szCs w:val="22"/>
              </w:rPr>
              <w:t>ou</w:t>
            </w:r>
            <w:r>
              <w:rPr>
                <w:sz w:val="22"/>
                <w:szCs w:val="22"/>
              </w:rPr>
              <w:t xml:space="preserve"> curso superior de</w:t>
            </w:r>
          </w:p>
          <w:p>
            <w:pPr>
              <w:pStyle w:val="Normal"/>
              <w:spacing w:lineRule="auto" w:line="360" w:before="28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rmal Superior ou Pedagogia.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fessor P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. S. da Educação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Objetivo Geral: </w:t>
            </w:r>
            <w:r>
              <w:rPr>
                <w:sz w:val="22"/>
                <w:szCs w:val="22"/>
              </w:rPr>
              <w:t>ministrar aulas para alunos de escolas municipais do  ensino fundamental de 1º a 5º ano, com o objetivo de transmitir conhecimento, propiciar a formação integral como cidadãos críticos, conscientes e participativos.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rar aulas e gerenciar atividades pedagógicas com alunos do ensino fundamental anos iniciais (1º ao 5º ano); Desenvolver a capacidade de aprender, tendo como meios básicos o pleno domínio da leitura, da escrita e do cálculo; Possibilitar a compreensão do ambiente natural e social, do sistema político, da tecnologia, das artes e dos valores em que se fundamenta a sociedade; Desenvolver a capacidade de aprendizagem, tendo em vista a aquisição de conhecimentos e habilidades e a formação de atitudes e valores; Verificar e acompanhar as tarefas escolares; Observar e atender às diferenças individuais, sem causar constrangimentos; Fortalecer os laços de solidariedade humana e de tolerância recíproca em que se fundamenta a vida social; Formar para a cidadania, a integração e a participação na convivência humana; Promover a consciência de si mesmo como ser social, exercitando-se no respeito aos outros, na superação de preconceitos e de qualquer tipo de discriminação social; Participar de reuniões administrativo-pedagógicas e eventos escolares; Participar na organização e execução dos desfiles civis de 07/04 e 07/09, promovidos pela Secretaria Municipal de Educação; Manter em dia a escrituração dos diários escolares e outros relatórios solicitados pela administração pedagógica; Cumprir as determinações administrativas relativas às matrículas; Manter registro de frequência diária </w:t>
            </w:r>
          </w:p>
          <w:p>
            <w:pPr>
              <w:pStyle w:val="Normal"/>
              <w:spacing w:lineRule="auto" w:line="360" w:before="28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Formação Escolar: </w:t>
            </w:r>
            <w:r>
              <w:rPr>
                <w:sz w:val="22"/>
                <w:szCs w:val="22"/>
              </w:rPr>
              <w:t>curso superior de</w:t>
            </w:r>
          </w:p>
          <w:p>
            <w:pPr>
              <w:pStyle w:val="Normal"/>
              <w:spacing w:lineRule="auto" w:line="360" w:before="28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rmal Superior ou Pedagogia</w:t>
            </w:r>
          </w:p>
        </w:tc>
      </w:tr>
      <w:tr>
        <w:trPr>
          <w:trHeight w:val="1134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fessor P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. S. da Educação</w:t>
            </w:r>
          </w:p>
        </w:tc>
        <w:tc>
          <w:tcPr>
            <w:tcW w:w="5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os alunos; Zelar e manter a disciplina no tempo em que permanecer com os alunos em sala de aula e nas atividades extraclasse; Planejar, executar e avaliar sistematicamente a ação pedagógica; Participar dos projetos e programas de âmbito municipal, estadual e federal; Executar o trabalho docente, colaborando na elaboração de instrumentos e sua aplicação, fazendo o estudo e o registro dos resultados; Fazer e executar os planejamentos diários em consonância com o Projeto político-pedagógico do Plano de trabalho; Participar de cursos, oficinas e palestras quando convocado e/ou autorizado pela Direção; Relacionar-se bem com os pais, alunos e colegas; Organizar e dinamizar o cantinho de leitura e/ou Biblioteca como: jornais, revistas, periódicos, livros de literatura, e outros, promovendo um lugar prazeroso para os alunos; Zelar pela aprendizagem dos alunos; Participar do processo de verificação e análise do desempenho do aluno; Analisar com a família, os resultados e desempenho do aluno, orientando-os, se necessário, através de uma Ficha de Acompanhamento bimestral entregue para os pais e/ou responsáveis; Utilizar os resultados do desempenho e aproveitamento dos alunos, como diagnóstico para o replanejamento das diversas atividades de planejamento do trabalho escolar; Manter o local de trabalho organizado; Zelar pelo Patrimônio que está sob sua guarda; Realizar as demais atividades correlatas ao cargo.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280" w:after="0"/>
        <w:ind w:first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259" w:right="1797" w:gutter="0" w:header="0" w:top="1418" w:footer="709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2">
    <w:name w:val=" Char Char2"/>
    <w:qFormat/>
    <w:rPr>
      <w:b/>
      <w:bCs/>
      <w:sz w:val="28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PageNumber">
    <w:name w:val="Page Number"/>
    <w:rPr/>
  </w:style>
  <w:style w:type="character" w:styleId="CharChar">
    <w:name w:val=" Char Char"/>
    <w:qFormat/>
    <w:rPr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31:00Z</dcterms:created>
  <dc:creator>Pablo</dc:creator>
  <dc:description/>
  <cp:keywords/>
  <dc:language>en-US</dc:language>
  <cp:lastModifiedBy>***</cp:lastModifiedBy>
  <cp:lastPrinted>2014-07-17T14:52:00Z</cp:lastPrinted>
  <dcterms:modified xsi:type="dcterms:W3CDTF">2014-10-21T12:31:00Z</dcterms:modified>
  <cp:revision>2</cp:revision>
  <dc:subject/>
  <dc:title>PROJETO DE LEI COMPLEMENTAR Nº</dc:title>
</cp:coreProperties>
</file>