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jc w:val="center"/>
        <w:rPr>
          <w:b/>
          <w:b/>
          <w:bCs/>
        </w:rPr>
      </w:pPr>
      <w:r>
        <w:rPr>
          <w:b/>
          <w:bCs/>
        </w:rPr>
        <w:t>LEI COMPLEMENTAR Nº 220 DE 20 DE SETEMBRO DE 2022.</w:t>
      </w:r>
    </w:p>
    <w:p>
      <w:pPr>
        <w:pStyle w:val="Heading"/>
        <w:spacing w:lineRule="auto" w:line="360"/>
        <w:ind w:left="3402" w:hanging="0"/>
        <w:jc w:val="both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“</w:t>
      </w:r>
      <w:r>
        <w:rPr>
          <w:rFonts w:cs="Times New Roman" w:ascii="Times New Roman" w:hAnsi="Times New Roman"/>
          <w:b/>
          <w:caps/>
          <w:szCs w:val="24"/>
        </w:rPr>
        <w:t>ALTERA OS ANEXOS I, II, V E VI DA LEI COMPLEMENTAR nº 61/2009, que institui o plano de cargos, carreiras e vencimentos para os servidores públicos do departamento de água e esgoto de patrocínio – daepa, do instituto de previdência dos servidores municipais – ipsem e dos quadros setoriais da administração e da saúde do poder executivo do município de patrocínio” QUE ESPECIFICA E DA OUTRAS PROVIDÊNCIAS”.</w:t>
      </w:r>
    </w:p>
    <w:p>
      <w:pPr>
        <w:pStyle w:val="Heading"/>
        <w:spacing w:lineRule="auto" w:line="360"/>
        <w:ind w:left="3402" w:hanging="0"/>
        <w:jc w:val="both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caps/>
          <w:szCs w:val="24"/>
        </w:rPr>
      </w:r>
    </w:p>
    <w:p>
      <w:pPr>
        <w:pStyle w:val="Normal"/>
        <w:spacing w:lineRule="auto" w:line="360" w:before="120" w:after="120"/>
        <w:ind w:firstLine="1701"/>
        <w:jc w:val="both"/>
        <w:rPr/>
      </w:pPr>
      <w:r>
        <w:rPr/>
        <w:t>O povo do Município de Patrocínio, por seus representantes, aprovou e o Prefeito Municipal, sanciona a seguinte Lei Complementar:</w:t>
      </w:r>
    </w:p>
    <w:p>
      <w:pPr>
        <w:pStyle w:val="Default1"/>
        <w:spacing w:lineRule="auto" w:line="360"/>
        <w:ind w:firstLine="1701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Art. 1º</w:t>
      </w:r>
      <w:r>
        <w:rPr>
          <w:rFonts w:cs="Times New Roman" w:ascii="Times New Roman" w:hAnsi="Times New Roman"/>
        </w:rPr>
        <w:t xml:space="preserve"> - Ficam alterados os Anexos I, II, V e VI da Lei Complementar nº 61/2009, que INSTITUI O PLANO DE CARGOS, CARREIRAS E VENCIMENTOS PARA OS SERVIDORES PÚBLICOS DO DEPARTAMENTO DE ÁGUA E ESGOTO DE PATROCINIO - DAEPA, DO INSTITUTO DE PREVIDÊNCIA DOS SERVIDORES MUNICIPAIS – IPSEM E DOS QUADROS SETORIAIS DA ADMINISTRAÇÃO E DA SAÚDE DO PODER EXECUTIVO DO MUNICÍPIO DE PATROCÍNIO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1701"/>
        <w:jc w:val="both"/>
        <w:rPr/>
      </w:pPr>
      <w:r>
        <w:rPr>
          <w:b/>
        </w:rPr>
        <w:t>§ 1º</w:t>
      </w:r>
      <w:r>
        <w:rPr/>
        <w:t xml:space="preserve"> O cargo de Auxiliar de Saúde, passará a denominar-se Auxiliar de Saúde Bucal, respeitado o número de vagas ocupadas, alterando seu requisito para “</w:t>
      </w:r>
      <w:r>
        <w:rPr>
          <w:color w:val="000000"/>
        </w:rPr>
        <w:t>Ensino fundamental completo, curso de Auxiliar de Saúde Bucal com mínimo de 300h com registro em Conselho de Classe e com noções básicas em informática</w:t>
      </w:r>
      <w:r>
        <w:rPr/>
        <w:t>” conforme anexo VI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170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1701"/>
        <w:jc w:val="both"/>
        <w:rPr>
          <w:bCs/>
        </w:rPr>
      </w:pPr>
      <w:r>
        <w:rPr>
          <w:b/>
          <w:bCs/>
        </w:rPr>
        <w:t>Art. 2º</w:t>
      </w:r>
      <w:r>
        <w:rPr>
          <w:bCs/>
        </w:rPr>
        <w:t xml:space="preserve"> O anexo I, da Lei Complementar no. 61/2009, passa a vigorar conforme a alteração no Anexo I da presente Lei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170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1701"/>
        <w:jc w:val="both"/>
        <w:rPr>
          <w:bCs/>
        </w:rPr>
      </w:pPr>
      <w:r>
        <w:rPr>
          <w:b/>
          <w:bCs/>
        </w:rPr>
        <w:t>Art. 3º</w:t>
      </w:r>
      <w:r>
        <w:rPr>
          <w:bCs/>
        </w:rPr>
        <w:t xml:space="preserve"> O anexo II, da Lei Complementar no. 61/2009, passa a vigorar conforme a alteração no Anexo II da presente Lei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170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1701"/>
        <w:jc w:val="both"/>
        <w:rPr>
          <w:bCs/>
        </w:rPr>
      </w:pPr>
      <w:r>
        <w:rPr>
          <w:b/>
          <w:bCs/>
        </w:rPr>
        <w:t>Art. 4º</w:t>
      </w:r>
      <w:r>
        <w:rPr>
          <w:bCs/>
        </w:rPr>
        <w:t xml:space="preserve"> O anexo V, da Lei Complementar no. 61/2009, passa a vigorar conforme a alteração no Anexo V da presente Lei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170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1701"/>
        <w:jc w:val="both"/>
        <w:rPr>
          <w:bCs/>
        </w:rPr>
      </w:pPr>
      <w:r>
        <w:rPr>
          <w:b/>
          <w:bCs/>
        </w:rPr>
        <w:t>Art. 5º</w:t>
      </w:r>
      <w:r>
        <w:rPr>
          <w:bCs/>
        </w:rPr>
        <w:t xml:space="preserve"> O anexo VI, da Lei Complementar no. 61/2009, passa a vigorar conforme a alteração no Anexo VI da presente Lei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170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1701"/>
        <w:jc w:val="both"/>
        <w:rPr>
          <w:bCs/>
        </w:rPr>
      </w:pPr>
      <w:r>
        <w:rPr>
          <w:b/>
          <w:bCs/>
        </w:rPr>
        <w:t>Art. 6º</w:t>
      </w:r>
      <w:r>
        <w:rPr>
          <w:bCs/>
        </w:rPr>
        <w:t xml:space="preserve"> Esta Lei Complementar entra em vigor na data de sua publicação.</w:t>
      </w:r>
    </w:p>
    <w:p>
      <w:pPr>
        <w:pStyle w:val="Heading1"/>
        <w:shd w:fill="FFFFFF" w:val="clear"/>
        <w:tabs>
          <w:tab w:val="clear" w:pos="708"/>
          <w:tab w:val="left" w:pos="3645" w:leader="none"/>
        </w:tabs>
        <w:spacing w:lineRule="auto" w:line="360" w:before="240" w:after="240"/>
        <w:ind w:right="301" w:firstLine="141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Patrocínio-MG, 20 de setembro de 2022.</w:t>
      </w:r>
    </w:p>
    <w:p>
      <w:pPr>
        <w:pStyle w:val="Normal"/>
        <w:widowControl w:val="false"/>
        <w:tabs>
          <w:tab w:val="clear" w:pos="708"/>
          <w:tab w:val="left" w:pos="4635" w:leader="none"/>
        </w:tabs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Deiró Moreira Marra</w:t>
      </w:r>
    </w:p>
    <w:p>
      <w:pPr>
        <w:pStyle w:val="Normal"/>
        <w:tabs>
          <w:tab w:val="clear" w:pos="708"/>
          <w:tab w:val="center" w:pos="4308" w:leader="none"/>
          <w:tab w:val="left" w:pos="6120" w:leader="none"/>
        </w:tabs>
        <w:spacing w:lineRule="auto" w:line="360"/>
        <w:jc w:val="center"/>
        <w:rPr>
          <w:color w:val="000000"/>
        </w:rPr>
      </w:pPr>
      <w:r>
        <w:rPr>
          <w:b/>
        </w:rPr>
        <w:t>Prefeito Municipal</w:t>
      </w:r>
    </w:p>
    <w:p>
      <w:pPr>
        <w:pStyle w:val="Normal"/>
        <w:spacing w:lineRule="auto" w:line="360" w:before="240" w:after="240"/>
        <w:rPr>
          <w:color w:val="000000"/>
        </w:rPr>
      </w:pPr>
      <w:r>
        <w:rPr>
          <w:color w:val="000000"/>
        </w:rPr>
        <w:t>Autor: Prefeito Municipal</w:t>
      </w:r>
    </w:p>
    <w:p>
      <w:pPr>
        <w:pStyle w:val="Normal"/>
        <w:spacing w:lineRule="auto" w:line="360" w:before="240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40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40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40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40" w:after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40" w:after="240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71" w:right="1418" w:gutter="0" w:header="709" w:top="2438" w:footer="709" w:bottom="119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40" w:after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NEXO I</w:t>
      </w:r>
    </w:p>
    <w:tbl>
      <w:tblPr>
        <w:tblW w:w="1270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5298"/>
        <w:gridCol w:w="3891"/>
        <w:gridCol w:w="503"/>
        <w:gridCol w:w="2268"/>
      </w:tblGrid>
      <w:tr>
        <w:trPr>
          <w:trHeight w:val="435" w:hRule="atLeast"/>
        </w:trPr>
        <w:tc>
          <w:tcPr>
            <w:tcW w:w="12700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TABELA DE TRANSFORMAÇÃO DE CARGOS</w:t>
            </w:r>
            <w:r>
              <w:rPr>
                <w:b/>
                <w:bCs/>
                <w:color w:val="FF0000"/>
                <w:sz w:val="48"/>
                <w:szCs w:val="48"/>
              </w:rPr>
              <w:t xml:space="preserve">  </w:t>
            </w:r>
          </w:p>
        </w:tc>
      </w:tr>
      <w:tr>
        <w:trPr>
          <w:trHeight w:val="10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  <w:tc>
          <w:tcPr>
            <w:tcW w:w="5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9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GOS TRANSFORMADOS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D.</w:t>
            </w:r>
          </w:p>
        </w:tc>
        <w:tc>
          <w:tcPr>
            <w:tcW w:w="5298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GOS ANTIGOS</w:t>
            </w:r>
          </w:p>
        </w:tc>
        <w:tc>
          <w:tcPr>
            <w:tcW w:w="43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S DE CARGOS ATUAIS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DRO SETORIAL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dvogado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dvogad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gente Administrativ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gente Administrativ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gente de Serviços de Obra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gente de Serviços de Obra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gente Turismólog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gente Turismólog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Arquiteto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rquitet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ssor de Gabinete I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ssor de Gabinete 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ssor de Gabinete II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ssor de Gabinete I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ssor Técnico I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ssor Técnico 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ssor Técnico II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ssor Técnico I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istente de Gabinete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istente de Gabinet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ssistente Social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istente Social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uxiliar de Administraçã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uxiliar de Administraçã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uxiliar de Serviços Gerais I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uxiliar de Serviços Gerais 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uxiliar de Serviços Gerais II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uxiliar de Serviços Gerais I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ibliotecári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ibliotecári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ARGO CRIAD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EFE DE GABINET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efe Setor de Pessoal (em extinção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efe Setor de Pessoal (extinto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tador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ador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olador Intern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olador Intern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ordenador I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ordenador 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ordenador II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ordenador I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uvidor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rregedor e Ouvidor Municipal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senhista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esenhista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ducador Cuidador Social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ducador Cuidador Social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carregado de Serviço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carregado de Serviço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enheiro Agrônom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enheiro Agrônom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enheiro Ambiental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enheiro Ambiental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ngenheiro Civil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ngenheiro Civil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ngenheiro de Segurança do Trabalh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enheiro de Segurança do Trabalh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enheiro Florestal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enheiro Florestal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scal Ambiental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scal Ambiental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iscal de Obras e Postura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scal de Obras e Postura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iscal de Transporte</w:t>
            </w:r>
            <w:r>
              <w:rPr>
                <w:color w:val="000000"/>
              </w:rPr>
              <w:t xml:space="preserve"> e Trânsito</w:t>
            </w:r>
            <w:r>
              <w:rPr/>
              <w:t xml:space="preserve"> Urban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scal de Transporte e Trânsito Urban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iscal Tributári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scal Tributári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Geólog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Geólog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Geógraf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Geógraf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nstrutor de Artesanat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nstrutor de Artesanat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nstrutor de Informática (alterado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écnico em Informátic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ecân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ecânic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onitor de Esportes (alterado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ducador Físic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otorista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otorist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perador de Máquinas Leve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erador de Máquinas Leve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perador de Máquinas Pesadas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erador de Máquinas Pesada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adeir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deir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edagogo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edagogo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curador Geral do Municípi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curador Geral do Municípi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cretário Municipal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cretário Municipal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bprocurador Geral do Municípi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bprocurador Geral do Municípi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ervisor de Setor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ervisor de Setor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écnico em Agropecuária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écnico em Agropecuári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écnico em Segurança do Trabalh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écnico em Segurança do Trabalh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elefonista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lefonista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opógraf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pógraf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uxiliar de Saúde (alterado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xiliar de Saúde Bucal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. S. da Saúde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iólog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iólog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nfermeir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nfermeir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Saúde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armacêutico-Bioquímico (alterado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armacêutic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Saúde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iscal Sanitári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scal Sanitári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Saúde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isioterapeuta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isioterapeut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Saúde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onoaudiólog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onoaudiólog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Saúde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édico Clínic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édico Clínic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Saúde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édico Especialista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édico Especialist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Saúde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édico Veterinári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édico Veterinári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Saúde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utricionista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Nutricionist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Saúde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Odontólog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ontólog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Saúde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sicólogo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sicólog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écnico em Enfermagem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écnico em Enfermagem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Saúde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Técnico em Laboratório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cnico em Laboratório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écnico em Prótese Dentária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écnico em Prótese Dentári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Saúde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écnico em Radiologia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écnico em Radiologi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Saúde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écnico em Saúde Bucal – TSB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écnico em Saúde Bucal - TSB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erapeuta Ocupacional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apeuta Ocupacional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. S. da Saúde</w:t>
            </w:r>
          </w:p>
        </w:tc>
      </w:tr>
    </w:tbl>
    <w:p>
      <w:pPr>
        <w:pStyle w:val="Normal"/>
        <w:ind w:firstLine="28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28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28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28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28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28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28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28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28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28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28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28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28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28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28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28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28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28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28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28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28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28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28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28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280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2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NEXO II</w:t>
      </w:r>
    </w:p>
    <w:tbl>
      <w:tblPr>
        <w:tblW w:w="14981" w:type="dxa"/>
        <w:jc w:val="left"/>
        <w:tblInd w:w="-1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"/>
        <w:gridCol w:w="547"/>
        <w:gridCol w:w="3480"/>
        <w:gridCol w:w="823"/>
        <w:gridCol w:w="1677"/>
        <w:gridCol w:w="540"/>
        <w:gridCol w:w="783"/>
        <w:gridCol w:w="540"/>
        <w:gridCol w:w="1140"/>
        <w:gridCol w:w="694"/>
        <w:gridCol w:w="1575"/>
        <w:gridCol w:w="555"/>
        <w:gridCol w:w="2462"/>
      </w:tblGrid>
      <w:tr>
        <w:trPr>
          <w:trHeight w:val="435" w:hRule="atLeast"/>
        </w:trPr>
        <w:tc>
          <w:tcPr>
            <w:tcW w:w="16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816" w:type="dxa"/>
            <w:gridSpan w:val="1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CARGOS (Quadro Setorial, Número de Vagas, Nível de Vencimento, Provimento e Jornada de Trabalho)</w:t>
            </w:r>
          </w:p>
        </w:tc>
      </w:tr>
      <w:tr>
        <w:trPr>
          <w:trHeight w:val="285" w:hRule="atLeast"/>
        </w:trPr>
        <w:tc>
          <w:tcPr>
            <w:tcW w:w="16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  <w:tc>
          <w:tcPr>
            <w:tcW w:w="402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5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2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8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269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017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3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T.</w:t>
            </w:r>
          </w:p>
        </w:tc>
        <w:tc>
          <w:tcPr>
            <w:tcW w:w="43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GOS</w:t>
            </w:r>
          </w:p>
        </w:tc>
        <w:tc>
          <w:tcPr>
            <w:tcW w:w="22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DRO SETORIAL</w:t>
            </w:r>
          </w:p>
        </w:tc>
        <w:tc>
          <w:tcPr>
            <w:tcW w:w="13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º VAGAS</w:t>
            </w:r>
          </w:p>
        </w:tc>
        <w:tc>
          <w:tcPr>
            <w:tcW w:w="18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ÍVEL</w:t>
            </w:r>
          </w:p>
        </w:tc>
        <w:tc>
          <w:tcPr>
            <w:tcW w:w="21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IMENTO</w:t>
            </w:r>
          </w:p>
        </w:tc>
        <w:tc>
          <w:tcPr>
            <w:tcW w:w="2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ORNADA NORMAL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dvogado</w:t>
            </w:r>
          </w:p>
        </w:tc>
        <w:tc>
          <w:tcPr>
            <w:tcW w:w="2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V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gente Administrativo</w:t>
            </w:r>
          </w:p>
        </w:tc>
        <w:tc>
          <w:tcPr>
            <w:tcW w:w="2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Agente de Serviços de Obras</w:t>
            </w:r>
          </w:p>
        </w:tc>
        <w:tc>
          <w:tcPr>
            <w:tcW w:w="2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gente Turismólogo</w:t>
            </w:r>
          </w:p>
        </w:tc>
        <w:tc>
          <w:tcPr>
            <w:tcW w:w="2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II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rquiteto</w:t>
            </w:r>
          </w:p>
        </w:tc>
        <w:tc>
          <w:tcPr>
            <w:tcW w:w="2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V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ssessor de Gabinete I</w:t>
            </w:r>
          </w:p>
        </w:tc>
        <w:tc>
          <w:tcPr>
            <w:tcW w:w="2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LC Nº53/2009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Recrutamento Amplo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dicação Integral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ssessor de Gabinete II</w:t>
            </w:r>
          </w:p>
        </w:tc>
        <w:tc>
          <w:tcPr>
            <w:tcW w:w="2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C Nº53/2009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Recrutamento Amplo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dicação Integral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ssessor Técnico I</w:t>
            </w:r>
          </w:p>
        </w:tc>
        <w:tc>
          <w:tcPr>
            <w:tcW w:w="2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C Nº53/2009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Recrutamento Amplo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dicação Integral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ssessor Técnico II</w:t>
            </w:r>
          </w:p>
        </w:tc>
        <w:tc>
          <w:tcPr>
            <w:tcW w:w="2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C Nº53/2009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Recrutamento Amplo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dicação Integral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ssistente de Gabinete</w:t>
            </w:r>
          </w:p>
        </w:tc>
        <w:tc>
          <w:tcPr>
            <w:tcW w:w="2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C Nº53/2009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Recrutamento Amplo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dicação Integral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ssistente Social</w:t>
            </w:r>
          </w:p>
        </w:tc>
        <w:tc>
          <w:tcPr>
            <w:tcW w:w="2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I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Efetivo 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 horas semanais</w:t>
            </w:r>
            <w:r>
              <w:rPr>
                <w:b/>
                <w:color w:val="FF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uxiliar de Administração</w:t>
            </w:r>
          </w:p>
        </w:tc>
        <w:tc>
          <w:tcPr>
            <w:tcW w:w="2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uxiliar de Serviços Gerais I</w:t>
            </w:r>
          </w:p>
        </w:tc>
        <w:tc>
          <w:tcPr>
            <w:tcW w:w="2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uxiliar de Serviços Gerais II</w:t>
            </w:r>
          </w:p>
        </w:tc>
        <w:tc>
          <w:tcPr>
            <w:tcW w:w="2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Bibliotecário</w:t>
            </w:r>
          </w:p>
        </w:tc>
        <w:tc>
          <w:tcPr>
            <w:tcW w:w="2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I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efe de Gabinete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C Nº53/2009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Recrutamento Ampl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dicação Integral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efe Setor de Pessoal (em extinção)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stável - CF/8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ontado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I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ontrolador Intern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C Nº53/2009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Recrutamento Ampl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dicação Integral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oordenador I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C Nº53/2009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Recrutamento Ampl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dicação Integral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oordenador II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C Nº53/2009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Recrutamento Ampl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dicação Integral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orregedor e Ouvidor Municipal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C Nº53/2009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Recrutamento Ampl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dicação Integral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Desenhista 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ducador Cuidador Social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ncarregado de Serviços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C Nº53/2009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Recrutamento Ampl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dicação Integral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ngenheiro Agrônom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Q. S. da Administração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V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Efetiv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ngenheiro Ambiental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V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ngenheiro Civil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V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ngenheiro de Segurança do Trabalh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V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ngenheiro Florestal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V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iscal Ambiental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iscal de Obras e Posturas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iscal de Transporte e Trânsito Urban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Efetivo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iscal Tributári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I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Geólog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I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Geógraf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I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strutor de Artesanat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écnico em Informática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Mecânic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ducador Físic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Efetivo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Motorista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Operador de Máquinas Leves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Operador de Máquinas Pesadas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 horas semanais</w:t>
            </w:r>
          </w:p>
        </w:tc>
      </w:tr>
      <w:tr>
        <w:trPr>
          <w:trHeight w:val="227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adeir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Pedagogo 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X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rocurador Geral do Municípi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C Nº53/2009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Recrutamento Ampl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dicação Integral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Secretário Municipal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C Nº53/2009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Recrutamento Ampl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dicação Integral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Sub-Procurador Geral do Municípi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C Nº 142/17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Recrutamento Ampl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dicação Integral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Supervisor de Seto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C Nº53/2009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Recrutamento Ampl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dicação Integral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écnico em Agropecuária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I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écnico em Segurança do trabalh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lefonista 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opógraf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I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xiliar de Saúde Bucal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Q. S. da Saúde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fetiv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Biólog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I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nfermeir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V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armacêutic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iscal Sanitári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isioterapeuta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V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3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Fonoaudiólog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I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Médico Clínic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V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Médico Especialista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VI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Médico Veterinári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I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Nutricionista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I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Odontólog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I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Psicólog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V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écnico em Enfermagem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écnico em Laboratório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Técnico em Prótese Dentária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I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écnico em Radiologia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Q. S. da Saúde 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écnico em Saúde Bucal - TSB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 horas semanais</w:t>
            </w:r>
          </w:p>
        </w:tc>
      </w:tr>
      <w:tr>
        <w:trPr>
          <w:trHeight w:val="31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erapeuta Ocupacional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I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fetiv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 horas seman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3631"/>
        <w:gridCol w:w="2621"/>
        <w:gridCol w:w="933"/>
      </w:tblGrid>
      <w:tr>
        <w:trPr>
          <w:trHeight w:val="435" w:hRule="atLeast"/>
        </w:trPr>
        <w:tc>
          <w:tcPr>
            <w:tcW w:w="8245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 xml:space="preserve">ANEXO V - TABELA DE SÉRIES DE CLASSES       </w:t>
            </w:r>
            <w:r>
              <w:rPr>
                <w:b/>
                <w:bCs/>
                <w:color w:val="FF0000"/>
                <w:sz w:val="48"/>
                <w:szCs w:val="4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ÉRIE</w:t>
            </w:r>
          </w:p>
        </w:tc>
        <w:tc>
          <w:tcPr>
            <w:tcW w:w="36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 DE CARGO</w:t>
            </w:r>
          </w:p>
        </w:tc>
        <w:tc>
          <w:tcPr>
            <w:tcW w:w="26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DRO SETORIAL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ÍVEL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ogado</w:t>
            </w:r>
          </w:p>
        </w:tc>
        <w:tc>
          <w:tcPr>
            <w:tcW w:w="2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V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ogad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V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ogado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V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ente Administrativ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ente Administrativ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ente Administrativo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ente Turismólog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I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ente Turismólog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V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ente Turismólogo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V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ente de Serviços de Obras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ente de Serviços de Obras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ente de Serviços de Obras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quitet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V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quitet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V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quiteto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V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istente Social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istente Social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II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istente Social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V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xiliar de Administraçã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xiliar de Administraçã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xiliar de Administração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xiliar de Serviços Gerais I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xiliar de Serviços Gerais I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xiliar de Serviços Gerais I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xiliar de Serviços Gerais II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xiliar de Serviços Gerais II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xiliar de Serviços Gerais II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bliotecário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I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bliotecário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II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bliotecário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V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fe Setor de Pessoal (em extinção)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fe Setor de Pessoal (em extinção)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I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fe Setor de Pessoal (em extinção)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I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ador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ador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II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ador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V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senhista 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senhista 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I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senhista 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X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ducador Cuidador Social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ducador Cuidador Social 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ducador Cuidador Social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enheiro Agrônomo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V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enheiro Agrônomo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VI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enheiro Agrônomo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VI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enheiro Ambiental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V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enheiro Ambiental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V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enheiro Ambiental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VI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enheiro Civil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V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enheiro Civil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V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enheiro Civil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VI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enheiro de Segurança do Trabalho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V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enheiro de Segurança do Trabalho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V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enheiro de Segurança do Trabalho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VI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enheiro Florestal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V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enheiro Florestal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VI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enheiro Florestal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VII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scal Ambiental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scal Ambiental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scal Ambiental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scal de Obras e Posturas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scal de Obras e Posturas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scal de Obras e Posturas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scal de Transporte e Transito Urban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scal de Transporte e Transito Urban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scal de Transporte e Transito Urbano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scal Tributári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scal Tributári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II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scal Tributário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V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ólog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ólog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II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ólogo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V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ógraf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ógraf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II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ógrafo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V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rutor de Artesanat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rutor de Artesanat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rutor de Artesanat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cnico em Informática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cnico em Informática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cnico em Informática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ânic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ânic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ânico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ducador Físic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ducador Físic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ducador Físico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torista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torista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torista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dor de Máquinas Leves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dor de Máquinas Leves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dor de Máquinas Leves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dor de Máquinas Pesadas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dor de Máquinas Pesadas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dor de Máquinas Pesadas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deir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deir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deiro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I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o 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X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o 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dagogo 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cnico em Agropecuária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cnico em Agropecuária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X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cnico em Agropecuária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cnico em Segurança do Trabalh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cnico em Segurança do Trabalh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cnico em Segurança do Trabalho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lefonista 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lefonista 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lefonista 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pógraf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pógraf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X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pógrafo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Administração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xiliar de Saúde Bucal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xiliar de Saúde Bucal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xiliar de Saúde Bucal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ólog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ólog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II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ólogo</w:t>
            </w:r>
          </w:p>
        </w:tc>
        <w:tc>
          <w:tcPr>
            <w:tcW w:w="26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V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fermeir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V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fermeir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V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fermeir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VI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rmacêutic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rmacêutic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rmacêutic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IV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scal Sanitário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scal Sanitário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scal Sanitário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sioterapeuta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V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sioterapeuta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V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sioterapeuta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VI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noaudiólog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noaudiólog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I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noaudiólog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V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édico Clínic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V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édico Clínic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V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édico Clínic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VI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édico Especialista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V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édico Especialista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VI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édico Especialista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VII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édico Veterinári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édico Veterinári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I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édico Veterinári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V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tricionista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tricionista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I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tricionista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V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ontólog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ontólog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I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ontólog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V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icólog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V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icólog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V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icólog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VI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cnico em Enfermagem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cnico em Enfermagem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cnico em Enfermagem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cnico em Laboratóri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cnico em Laboratóri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cnico em Laboratóri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cnico em Radiologia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cnico em Radiologia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cnico em Radiologia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cnico em Saúde Bucal - TSB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cnico em Saúde Bucal - TSB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cnico em Saúde Bucal - TSB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cnico em Prótese Dentária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cnico em Prótese Dentária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X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cnico em Prótese Dentária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apeuta Ocupacional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apeuta Ocupacional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II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apeuta Ocupacional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. S. da Saúde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90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2542"/>
        <w:gridCol w:w="2361"/>
        <w:gridCol w:w="4232"/>
        <w:gridCol w:w="4308"/>
      </w:tblGrid>
      <w:tr>
        <w:trPr>
          <w:trHeight w:val="435" w:hRule="atLeast"/>
        </w:trPr>
        <w:tc>
          <w:tcPr>
            <w:tcW w:w="13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ANEXO VI - ESPECIFICAÇÕES DAS CLASSES DE CARGOS</w:t>
            </w:r>
          </w:p>
        </w:tc>
      </w:tr>
      <w:tr>
        <w:trPr>
          <w:trHeight w:val="28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T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GOS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DRO SETORIAL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RIBUIÇÕES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QUISITOS</w:t>
            </w:r>
          </w:p>
        </w:tc>
      </w:tr>
      <w:tr>
        <w:trPr>
          <w:trHeight w:val="87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uxiliar de Saúde Bucal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Ensino fundamental completo, curso de Auxiliar de Saúde Bucal com mínimo de 300h, com registro em Conselho de Classe e com noções básicas em informática.</w:t>
            </w:r>
          </w:p>
        </w:tc>
      </w:tr>
      <w:tr>
        <w:trPr>
          <w:trHeight w:val="40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.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.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.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240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2438" w:right="1191" w:gutter="0" w:header="709" w:top="1418" w:footer="709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04610</wp:posOffset>
              </wp:positionH>
              <wp:positionV relativeFrom="paragraph">
                <wp:posOffset>-23876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8.8pt;mso-position-vertical-relative:text;margin-left:50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6404610</wp:posOffset>
              </wp:positionH>
              <wp:positionV relativeFrom="paragraph">
                <wp:posOffset>-238760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18.8pt;mso-position-vertical-relative:text;margin-left:50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0675" cy="7715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40067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0675" cy="771525"/>
          <wp:effectExtent l="0" t="0" r="0" b="0"/>
          <wp:docPr id="3" name="Imagem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40067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1418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ourier New" w:cs="Arial"/>
      <w:w w:val="99"/>
      <w:sz w:val="24"/>
      <w:szCs w:val="24"/>
      <w:lang w:val="pt-PT" w:bidi="ar-SA"/>
    </w:rPr>
  </w:style>
  <w:style w:type="character" w:styleId="WW8Num5z1">
    <w:name w:val="WW8Num5z1"/>
    <w:qFormat/>
    <w:rPr>
      <w:lang w:val="pt-PT" w:bidi="ar-SA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  <w:lang w:val="pt-BR" w:bidi="pt-BR"/>
    </w:rPr>
  </w:style>
  <w:style w:type="character" w:styleId="WW8Num14z1">
    <w:name w:val="WW8Num14z1"/>
    <w:qFormat/>
    <w:rPr>
      <w:lang w:val="pt-BR" w:bidi="pt-BR"/>
    </w:rPr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Times New Roman" w:hAnsi="Times New Roman" w:cs="Times New Roman"/>
      <w:b/>
      <w:bCs/>
      <w:sz w:val="36"/>
      <w:szCs w:val="36"/>
    </w:rPr>
  </w:style>
  <w:style w:type="character" w:styleId="RecuodecorpodetextoChar">
    <w:name w:val="Recuo de corpo de texto Char"/>
    <w:qFormat/>
    <w:rPr>
      <w:rFonts w:ascii="Times New Roman" w:hAnsi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abealhoChar">
    <w:name w:val="Cabeçalho Char"/>
    <w:qFormat/>
    <w:rPr>
      <w:rFonts w:ascii="Times New Roman" w:hAnsi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ntelaw1">
    <w:name w:val="fontelaw1"/>
    <w:basedOn w:val="Fontepargpadro"/>
    <w:qFormat/>
    <w:rPr/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TtuloChar">
    <w:name w:val="Título Char"/>
    <w:qFormat/>
    <w:rPr>
      <w:rFonts w:ascii="Tahoma" w:hAnsi="Tahoma" w:eastAsia="Times New Roman" w:cs="Tahoma"/>
      <w:sz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gkelc">
    <w:name w:val="hgkelc"/>
    <w:basedOn w:val="Fontepargpadro"/>
    <w:qFormat/>
    <w:rPr/>
  </w:style>
  <w:style w:type="character" w:styleId="Label">
    <w:name w:val="label"/>
    <w:qFormat/>
    <w:rPr/>
  </w:style>
  <w:style w:type="character" w:styleId="Ttulo3Char">
    <w:name w:val="Título 3 Char"/>
    <w:qFormat/>
    <w:rPr>
      <w:rFonts w:ascii="Arial" w:hAnsi="Arial" w:eastAsia="Times New Roman" w:cs="Arial"/>
      <w:b/>
      <w:sz w:val="24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>
      <w:rFonts w:eastAsia="Calib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Padro">
    <w:name w:val="Padrão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er">
    <w:name w:val="Header"/>
    <w:basedOn w:val="Normal"/>
    <w:pPr/>
    <w:rPr>
      <w:rFonts w:eastAsia="Calibri"/>
    </w:rPr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t-BR" w:bidi="ar-SA" w:eastAsia="zh-CN"/>
    </w:rPr>
  </w:style>
  <w:style w:type="paragraph" w:styleId="P5">
    <w:name w:val="p5"/>
    <w:basedOn w:val="Normal"/>
    <w:qFormat/>
    <w:pPr>
      <w:widowControl w:val="false"/>
      <w:suppressAutoHyphens w:val="true"/>
      <w:spacing w:lineRule="atLeast" w:line="240"/>
      <w:ind w:left="1440" w:firstLine="1296"/>
    </w:pPr>
    <w:rPr>
      <w:szCs w:val="20"/>
    </w:rPr>
  </w:style>
  <w:style w:type="paragraph" w:styleId="Textoembloco">
    <w:name w:val="Texto em bloco"/>
    <w:basedOn w:val="Normal"/>
    <w:qFormat/>
    <w:pPr>
      <w:ind w:left="1701" w:right="51" w:hanging="0"/>
      <w:jc w:val="both"/>
    </w:pPr>
    <w:rPr>
      <w:b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ourier New" w:hAnsi="Courier New" w:eastAsia="Courier New" w:cs="Courier New"/>
      <w:sz w:val="22"/>
      <w:szCs w:val="22"/>
      <w:lang w:val="pt-PT" w:bidi="pt-PT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9:57:00Z</dcterms:created>
  <dc:creator>juridico</dc:creator>
  <dc:description/>
  <dc:language>en-US</dc:language>
  <cp:lastModifiedBy>RH</cp:lastModifiedBy>
  <cp:lastPrinted>2022-05-20T16:26:00Z</cp:lastPrinted>
  <dcterms:modified xsi:type="dcterms:W3CDTF">2022-09-27T19:57:00Z</dcterms:modified>
  <cp:revision>2</cp:revision>
  <dc:subject/>
  <dc:title/>
</cp:coreProperties>
</file>