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LEI COMPLEMENTAR Nº 221 DE 22 DE SETEMBRO DE 2022.</w:t>
      </w:r>
    </w:p>
    <w:p>
      <w:pPr>
        <w:pStyle w:val="Paragraph"/>
        <w:spacing w:lineRule="auto" w:line="360" w:before="0" w:after="0"/>
        <w:ind w:left="3969" w:hanging="0"/>
        <w:jc w:val="both"/>
        <w:textAlignment w:val="baseline"/>
        <w:rPr>
          <w:caps/>
        </w:rPr>
      </w:pPr>
      <w:r>
        <w:rPr>
          <w:rStyle w:val="Normaltextrun"/>
          <w:b/>
          <w:bCs/>
          <w:caps/>
          <w:lang w:val="pt-PT"/>
        </w:rPr>
        <w:t>“</w:t>
      </w:r>
      <w:r>
        <w:rPr>
          <w:rStyle w:val="Normaltextrun"/>
          <w:b/>
          <w:bCs/>
          <w:caps/>
          <w:lang w:val="pt-PT"/>
        </w:rPr>
        <w:t>ALTERA OS ANEXOS I, II, V E VI DA LEI COMPLEMENTAR 61/2009, QUE 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 QUE ESPECIFICA E DA OUTRAS PROVIDÊNCIAS”.</w:t>
      </w:r>
      <w:r>
        <w:rPr>
          <w:rStyle w:val="Eop"/>
          <w:caps/>
        </w:rPr>
        <w:t> </w:t>
      </w:r>
    </w:p>
    <w:p>
      <w:pPr>
        <w:pStyle w:val="Paragraph"/>
        <w:spacing w:lineRule="auto" w:line="360" w:before="0" w:after="0"/>
        <w:ind w:left="3390" w:hanging="0"/>
        <w:jc w:val="both"/>
        <w:textAlignment w:val="baseline"/>
        <w:rPr>
          <w:caps/>
        </w:rPr>
      </w:pPr>
      <w:r>
        <w:rPr>
          <w:rStyle w:val="Eop"/>
          <w:caps/>
        </w:rPr>
        <w:t> </w:t>
      </w:r>
    </w:p>
    <w:p>
      <w:pPr>
        <w:pStyle w:val="Paragraph"/>
        <w:spacing w:lineRule="auto" w:line="360" w:before="0" w:after="0"/>
        <w:ind w:left="3390" w:hanging="0"/>
        <w:jc w:val="both"/>
        <w:textAlignment w:val="baseline"/>
        <w:rPr>
          <w:caps/>
        </w:rPr>
      </w:pPr>
      <w:r>
        <w:rPr>
          <w:rStyle w:val="Eop"/>
          <w:caps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</w:rPr>
        <w:t>O povo do Município de Patrocínio, por seus representantes, aprovou e o Prefeito Municipal, sanciona a seguinte Lei Complementar: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center"/>
        <w:textAlignment w:val="baseline"/>
        <w:rPr/>
      </w:pPr>
      <w:r>
        <w:rPr>
          <w:rStyle w:val="Eop"/>
          <w:color w:val="000000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>
          <w:color w:val="000000"/>
        </w:rPr>
      </w:pPr>
      <w:r>
        <w:rPr>
          <w:rStyle w:val="Normaltextrun"/>
          <w:b/>
          <w:bCs/>
          <w:color w:val="000000"/>
        </w:rPr>
        <w:t>Art. 1º</w:t>
      </w:r>
      <w:r>
        <w:rPr>
          <w:rStyle w:val="Normaltextrun"/>
          <w:color w:val="000000"/>
        </w:rPr>
        <w:t xml:space="preserve"> - Ficam alterados os Anexos I, II, V e VI </w:t>
      </w:r>
      <w:r>
        <w:rPr>
          <w:rStyle w:val="Normaltextrun"/>
          <w:b/>
          <w:bCs/>
          <w:color w:val="000000"/>
        </w:rPr>
        <w:t>da Lei Complementar 61/2009, que INSTITUI O PLANO DE CARGOS, CARREIRAS E VENCIMENTOS PARA OS SERVIDORES PÚBLICOS DO DEPARTAMENTO DE ÁGUA E ESGOTO DE PATROCINIO - DAEPA, DO INSTITUTO DE PREVIDÊNCIA DOS SERVIDORES MUNICIPAIS – IPSEM E DOS QUADROS SETORIAIS DA ADMINISTRAÇÃO E DA SAÚDE DO PODER EXECUTIVO DO MUNICÍPIO DE PATROCÍNIO. </w:t>
      </w:r>
      <w:r>
        <w:rPr>
          <w:rStyle w:val="Eop"/>
          <w:color w:val="000000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</w:rPr>
        <w:t>§ 1º O cargo de Instrutor de Informática, passará a denominar-se Técnico em Informática, respeitado o número de vagas ocupadas;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</w:rPr>
        <w:t>§ 2º O cargo de Monitor de Esportes, passará a denominar-se Educador Físico, respeitado o número de vagas ocupadas;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</w:rPr>
        <w:t>§ 3º O cargo de Farmacêutico-Bioquímico, passará a denominar-se Farmacêutico, respeitado o número de vagas ocupadas, alterando seu requisito para “Ensino superior completo em Farmácia com registro em Conselho de Classe, com noções básicas em informática” conforme anexo VI.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  <w:b/>
          <w:bCs/>
        </w:rPr>
        <w:t>Art. 2º</w:t>
      </w:r>
      <w:r>
        <w:rPr>
          <w:rStyle w:val="Normaltextrun"/>
        </w:rPr>
        <w:t xml:space="preserve"> O anexo I, da Lei Complementar no. 61/2009, passa a vigorar conforme a alteração no Anexo I da presente Lei;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  <w:b/>
          <w:bCs/>
        </w:rPr>
        <w:t>Art. 3º</w:t>
      </w:r>
      <w:r>
        <w:rPr>
          <w:rStyle w:val="Normaltextrun"/>
        </w:rPr>
        <w:t xml:space="preserve"> O anexo II, da Lei Complementar no. 61/2009, passa a vigorar conforme a alteração no Anexo I da presente Lei;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  <w:b/>
          <w:bCs/>
        </w:rPr>
        <w:t>Art. 4º</w:t>
      </w:r>
      <w:r>
        <w:rPr>
          <w:rStyle w:val="Normaltextrun"/>
        </w:rPr>
        <w:t xml:space="preserve"> O anexo V, da Lei Complementar no. 61/2009, passa a vigorar conforme a alteração no Anexo V da presente Lei;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  <w:b/>
          <w:bCs/>
        </w:rPr>
        <w:t>Art. 5º</w:t>
      </w:r>
      <w:r>
        <w:rPr>
          <w:rStyle w:val="Normaltextrun"/>
        </w:rPr>
        <w:t xml:space="preserve"> O anexo VI, da Lei Complementar no. 61/2009, passa a vigorar conforme a alteração no Anexo VI da presente Lei;</w:t>
      </w: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Eop"/>
        </w:rPr>
        <w:t> </w:t>
      </w:r>
    </w:p>
    <w:p>
      <w:pPr>
        <w:pStyle w:val="Paragraph"/>
        <w:spacing w:lineRule="auto" w:line="360" w:before="0" w:after="0"/>
        <w:ind w:firstLine="1418"/>
        <w:jc w:val="both"/>
        <w:textAlignment w:val="baseline"/>
        <w:rPr/>
      </w:pPr>
      <w:r>
        <w:rPr>
          <w:rStyle w:val="Normaltextrun"/>
          <w:b/>
          <w:bCs/>
        </w:rPr>
        <w:t>Art. 6º</w:t>
      </w:r>
      <w:r>
        <w:rPr>
          <w:rStyle w:val="Normaltextrun"/>
        </w:rPr>
        <w:t xml:space="preserve"> Esta Lei Complementar entra em vigor na data de sua publicação.</w:t>
      </w:r>
      <w:r>
        <w:rPr>
          <w:rStyle w:val="Eop"/>
        </w:rPr>
        <w:t> </w:t>
      </w:r>
    </w:p>
    <w:p>
      <w:pPr>
        <w:pStyle w:val="Heading1"/>
        <w:shd w:fill="FFFFFF" w:val="clear"/>
        <w:tabs>
          <w:tab w:val="clear" w:pos="708"/>
          <w:tab w:val="left" w:pos="3645" w:leader="none"/>
        </w:tabs>
        <w:spacing w:lineRule="auto" w:line="360" w:before="240" w:after="240"/>
        <w:ind w:right="301" w:firstLine="141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atrocínio-MG, 22 de setembro de 202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color w:val="000000"/>
        </w:rPr>
      </w:pPr>
      <w:r>
        <w:rPr>
          <w:b/>
        </w:rPr>
        <w:t>Prefeito Municipal</w:t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  <w:t>Autor: Prefeito Municipal</w:t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Paragraph"/>
        <w:spacing w:before="0" w:after="0"/>
        <w:jc w:val="center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ANEXO I</w:t>
      </w:r>
      <w:r>
        <w:rPr>
          <w:sz w:val="32"/>
          <w:szCs w:val="32"/>
        </w:rPr>
        <w:t> </w:t>
      </w:r>
    </w:p>
    <w:tbl>
      <w:tblPr>
        <w:tblW w:w="7553" w:type="dxa"/>
        <w:jc w:val="left"/>
        <w:tblInd w:w="10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2596"/>
        <w:gridCol w:w="2091"/>
        <w:gridCol w:w="246"/>
        <w:gridCol w:w="1933"/>
      </w:tblGrid>
      <w:tr>
        <w:trPr>
          <w:trHeight w:val="435" w:hRule="atLeast"/>
        </w:trPr>
        <w:tc>
          <w:tcPr>
            <w:tcW w:w="7553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ABELA DE TRANSFORMAÇÃO DE CARGOS</w:t>
            </w:r>
            <w:r>
              <w:rPr>
                <w:b/>
                <w:bCs/>
                <w:color w:val="FF0000"/>
                <w:sz w:val="32"/>
                <w:szCs w:val="32"/>
              </w:rPr>
              <w:t>  </w:t>
            </w:r>
            <w:r>
              <w:rPr>
                <w:color w:val="FF0000"/>
                <w:sz w:val="32"/>
                <w:szCs w:val="3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7" w:type="dxa"/>
            <w:tcBorders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2596" w:type="dxa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 </w:t>
            </w:r>
            <w:r>
              <w:rPr/>
              <w:t> </w:t>
            </w:r>
          </w:p>
        </w:tc>
        <w:tc>
          <w:tcPr>
            <w:tcW w:w="2596" w:type="dxa"/>
            <w:tcBorders>
              <w:top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 </w:t>
            </w:r>
            <w:r>
              <w:rPr/>
              <w:t> </w:t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CARGOS TRANSFORMADOS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ORD.</w:t>
            </w:r>
            <w:r>
              <w:rPr/>
              <w:t> 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CARGOS ANTIGOS</w:t>
            </w:r>
            <w:r>
              <w:rPr/>
              <w:t>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CLASSES DE CARGOS ATUAIS</w:t>
            </w:r>
            <w:r>
              <w:rPr/>
              <w:t>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QUADRO SETORIAL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5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dvogado </w:t>
            </w:r>
          </w:p>
        </w:tc>
        <w:tc>
          <w:tcPr>
            <w:tcW w:w="23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dvogado </w:t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gente Administrativ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gente Administrativ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gente de Serviços de Obras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Agente de Serviços de Obras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gente Turismólog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gente Turismólog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rquiteto 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rquitet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de Gabinete 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de Gabinete 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de Gabinete I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de Gabinete I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Técnico 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Técnico 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Técnico I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Técnico I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de Gabinete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de Gabinete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ssistente Socia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ssistente Soci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uxiliar de Administraçã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uxiliar de Administraçã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uxiliar de Serviços Gerais 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Auxiliar de Serviços Gerais 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Auxiliar de Serviços Gerais I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Auxiliar de Serviços Gerais I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Bibliotecári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Bibliotecár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CARGO CRIAD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CHEFE DE GABINETE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Chefe Setor de Pessoal (em extinção)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Chefe Setor de Pessoal (extinto)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Contador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ador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rolador Intern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rolador Intern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ordenador 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ordenador 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ordenador II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ordenador II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uvidor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rregedor e Ouvidor Municip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Desenhist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Desenhista 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ducador Cuidador Social 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ducador Cuidador Soci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carregado de Serviços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carregado de Serviços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Agrônom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Agrônom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Ambienta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Ambient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Civi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Civi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de Segurança do Trabalh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de Segurança do Trabalh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Floresta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genheiro Florest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Ambienta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Ambient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de Obras e Posturas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de Obras e Posturas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Fiscal de Transporte</w:t>
            </w:r>
            <w:r>
              <w:rPr>
                <w:color w:val="000000"/>
              </w:rPr>
              <w:t xml:space="preserve"> e Trânsito</w:t>
            </w:r>
            <w:r>
              <w:rPr/>
              <w:t xml:space="preserve"> Urban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de Transporte e Trânsito Urban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Tributári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Tributár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eólog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eólog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eógraf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Geógraf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7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Instrutor de Artesanat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Instrutor de Artesanat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color w:val="000000"/>
              </w:rPr>
              <w:t>38</w:t>
            </w:r>
            <w:r>
              <w:rPr>
                <w:color w:val="000000"/>
              </w:rPr>
              <w:t>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Instrutor de Informática (alterado)</w:t>
            </w:r>
            <w:r>
              <w:rPr>
                <w:color w:val="000000"/>
              </w:rPr>
              <w:t>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Técnico em Informática</w:t>
            </w:r>
            <w:r>
              <w:rPr>
                <w:color w:val="000000"/>
              </w:rPr>
              <w:t>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Q. S. da Administração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ecânic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ecânic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color w:val="000000"/>
              </w:rPr>
              <w:t>40</w:t>
            </w:r>
            <w:r>
              <w:rPr>
                <w:color w:val="000000"/>
              </w:rPr>
              <w:t>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Monitor de Esportes (alterado)</w:t>
            </w:r>
            <w:r>
              <w:rPr>
                <w:color w:val="000000"/>
              </w:rPr>
              <w:t>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Educador Físico</w:t>
            </w:r>
            <w:r>
              <w:rPr>
                <w:color w:val="000000"/>
              </w:rPr>
              <w:t>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Q. S. da Administração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otorist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otorist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perador de Máquinas Leves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perador de Máquinas Leves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perador de Máquinas Pesadas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perador de Máquinas Pesadas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adeir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adeir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edagogo 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edagogo 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rocurador Geral do Municípi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rocurador Geral do Municíp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7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ecretário Municipa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ecretário Municip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8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ubprocurador Geral do Municípi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ubprocurador Geral do Municíp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upervisor de Setor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upervisor de Setor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Agropecuári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Agropecuári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Segurança do Trabalh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Segurança do Trabalh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elefonist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elefonista 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opógraf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opógraf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Auxiliar de Saúde 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aúde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Biólog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Biólog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fermeir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fermeir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color w:val="000000"/>
              </w:rPr>
              <w:t>57</w:t>
            </w:r>
            <w:r>
              <w:rPr>
                <w:color w:val="000000"/>
              </w:rPr>
              <w:t>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Farmacêutico-Bioquímico (alterado)</w:t>
            </w:r>
            <w:r>
              <w:rPr>
                <w:color w:val="000000"/>
              </w:rPr>
              <w:t>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Farmacêutico</w:t>
            </w:r>
            <w:r>
              <w:rPr>
                <w:color w:val="000000"/>
              </w:rPr>
              <w:t>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Q. S. da Saúde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8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Fiscal Sanitári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cal Sanitár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ioterapeut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isioterapeut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Fonoaudiólog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onoaudiólog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édico Clínic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édico Clínic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Médico Especialist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Especialist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3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Médico Veterinári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édico Veterinár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4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Nutricionist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Nutricionist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5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dontólog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dontólog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6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sicólogo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Psicólog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7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Enfermagem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Enfermagem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8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Laboratório 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Laboratório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9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Prótese Dentári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Prótese Dentári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Radiologia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Radiologia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1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Saúde Bucal – TSB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Saúde Bucal - TSB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Saúde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2 </w:t>
            </w:r>
          </w:p>
        </w:tc>
        <w:tc>
          <w:tcPr>
            <w:tcW w:w="2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erapeuta Ocupacional 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erapeuta Ocupacional 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</w:t>
            </w:r>
          </w:p>
        </w:tc>
      </w:tr>
    </w:tbl>
    <w:p>
      <w:pPr>
        <w:pStyle w:val="Normal"/>
        <w:jc w:val="center"/>
        <w:textAlignment w:val="baseline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jc w:val="center"/>
        <w:textAlignment w:val="baseline"/>
        <w:rPr>
          <w:sz w:val="36"/>
          <w:szCs w:val="36"/>
        </w:rPr>
      </w:pPr>
      <w:r>
        <w:rPr>
          <w:b/>
          <w:bCs/>
          <w:sz w:val="36"/>
          <w:szCs w:val="36"/>
        </w:rPr>
        <w:t>ANEXO II</w:t>
      </w:r>
      <w:r>
        <w:rPr>
          <w:sz w:val="36"/>
          <w:szCs w:val="36"/>
        </w:rPr>
        <w:t> </w:t>
      </w:r>
    </w:p>
    <w:tbl>
      <w:tblPr>
        <w:tblW w:w="9008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06"/>
        <w:gridCol w:w="1432"/>
        <w:gridCol w:w="215"/>
        <w:gridCol w:w="1347"/>
        <w:gridCol w:w="275"/>
        <w:gridCol w:w="647"/>
        <w:gridCol w:w="287"/>
        <w:gridCol w:w="828"/>
        <w:gridCol w:w="317"/>
        <w:gridCol w:w="1459"/>
        <w:gridCol w:w="311"/>
        <w:gridCol w:w="1276"/>
      </w:tblGrid>
      <w:tr>
        <w:trPr>
          <w:trHeight w:val="43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8900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ARGOS (Quadro Setorial, Número de Vagas, Nível de Vencimento, Provimento e Jornada de Trabalho)</w:t>
            </w:r>
            <w:r>
              <w:rPr>
                <w:sz w:val="36"/>
                <w:szCs w:val="3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" w:type="dxa"/>
            <w:tcBorders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938" w:type="dxa"/>
            <w:gridSpan w:val="2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QT.</w:t>
            </w: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CARGOS</w:t>
            </w:r>
            <w:r>
              <w:rPr/>
              <w:t>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QUADRO SETORIAL</w:t>
            </w:r>
            <w:r>
              <w:rPr/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Nº VAGAS</w:t>
            </w: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NÍVEL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PROVIMENTO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JORNADA NORMAL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dvogado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Administrativo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Agente de Serviços de Obras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Turismólogo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rquiteto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de Gabinete I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de Gabinete II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Técnico I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essor Técnico II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de Gabinete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Social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</w:t>
            </w:r>
            <w:r>
              <w:rPr>
                <w:b/>
                <w:bCs/>
                <w:color w:val="FF0000"/>
              </w:rPr>
              <w:t> </w:t>
            </w:r>
            <w:r>
              <w:rPr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Administração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I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 </w:t>
            </w:r>
          </w:p>
        </w:tc>
        <w:tc>
          <w:tcPr>
            <w:tcW w:w="16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bliotecário </w:t>
            </w:r>
          </w:p>
        </w:tc>
        <w:tc>
          <w:tcPr>
            <w:tcW w:w="16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6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hefe de Gabinete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7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hefe Setor de Pessoal (em extinção)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stável - CF/88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8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ador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9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rolador Intern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ordenador I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1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ordenador II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2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rregedor e Ouvidor Municip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3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Desenhista 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4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ducador Cuidador Soci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5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carregado de Serviços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6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grônom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7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mbient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8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Civi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9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de Segurança do Trabalh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Florest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1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Ambient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2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Obras e Posturas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3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Transporte e Trânsito Urban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4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Tributári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5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log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6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graf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Instrutor de Artesanat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38</w:t>
            </w: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Técnico em Informática</w:t>
            </w:r>
            <w:r>
              <w:rPr/>
              <w:t>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fetivo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40,0 horas semanais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9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ecânic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40</w:t>
            </w: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ducador Físico</w:t>
            </w:r>
            <w:r>
              <w:rPr/>
              <w:t>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fetivo 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20,0 horas semanais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1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otorist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Leves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3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Pesadas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22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4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adeir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5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edagogo 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X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fetivo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40,0 horas semanais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6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rocurador Geral do Municípi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7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ecretário Municip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8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ub-Procurador Geral do Municípi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 142/17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9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Supervisor de Setor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LC Nº53/2009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Recrutamento Ampl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Dedicação Integral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0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Agropecuári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2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1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Segurança do trabalh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2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elefonista 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3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opógraf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4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aúde Buc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fetivo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5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ólog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6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fermeir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57</w:t>
            </w:r>
            <w:r>
              <w:rPr/>
              <w:t>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Farmacêutico</w:t>
            </w:r>
            <w:r>
              <w:rPr/>
              <w:t>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Saúde</w:t>
            </w:r>
            <w:r>
              <w:rPr>
                <w:color w:val="000000"/>
              </w:rPr>
              <w:t>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fetivo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40,0 horas semanais</w:t>
            </w: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8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Sanitári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7,5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9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ioterapeut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0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onoaudiólog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1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Clínic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2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Especialist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3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Veterinári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4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Nutricionist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5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dontólog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6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sicólog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7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Enfermagem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8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Laboratório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9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Técnico em Prótese Dentári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0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Radiologia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Q. S. da Saúde 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4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1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Saúde Bucal - TSB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0,0 horas semanais </w:t>
            </w:r>
          </w:p>
        </w:tc>
      </w:tr>
      <w:tr>
        <w:trPr>
          <w:trHeight w:val="315" w:hRule="atLeast"/>
        </w:trPr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2 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rapeuta Ocupacional 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fetivo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0,0 horas semanais </w:t>
            </w:r>
          </w:p>
        </w:tc>
      </w:tr>
    </w:tbl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> </w:t>
      </w:r>
    </w:p>
    <w:tbl>
      <w:tblPr>
        <w:tblW w:w="82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3630"/>
        <w:gridCol w:w="2610"/>
        <w:gridCol w:w="945"/>
      </w:tblGrid>
      <w:tr>
        <w:trPr>
          <w:trHeight w:val="435" w:hRule="atLeast"/>
        </w:trPr>
        <w:tc>
          <w:tcPr>
            <w:tcW w:w="823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NEXO V - TABELA DE SÉRIES DE CLASSES       </w:t>
            </w:r>
            <w:r>
              <w:rPr>
                <w:b/>
                <w:bCs/>
                <w:color w:val="FF0000"/>
                <w:sz w:val="32"/>
                <w:szCs w:val="32"/>
              </w:rPr>
              <w:t> </w:t>
            </w:r>
            <w:r>
              <w:rPr>
                <w:color w:val="FF0000"/>
                <w:sz w:val="32"/>
                <w:szCs w:val="3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3630" w:type="dxa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SÉRIE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CLASSE DE CARGO</w:t>
            </w:r>
            <w:r>
              <w:rPr/>
              <w:t>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QUADRO SETORIAL</w:t>
            </w:r>
            <w:r>
              <w:rPr/>
              <w:t>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NÍVEL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dvogado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dvogad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dvogad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Administrativ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Administrativ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Administrativ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Turism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Turism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Turism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de Serviços de Obr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de Serviços de Obr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gente de Serviços de Obr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rquitet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rquitet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rquitet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Soci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Soci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ssistente Soci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Administraçã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Administraçã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Administraçã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I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I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erviços Gerais II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bliotecário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bliotecário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bliotecário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hefe Setor de Pessoal (em extinção)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hefe Setor de Pessoal (em extinção)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hefe Setor de Pessoal (em extinção)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ador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ador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Contador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Desenhista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Desenhista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Desenhista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X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I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ducador Cuidador Soci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II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ducador Cuidador Social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III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ducador Cuidador Soci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grônom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grônom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grônom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mbien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mbien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Ambien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Civi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Civi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Civi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de Segurança do Trabalh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de Segurança do Trabalh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de Segurança do Trabalh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Flores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Flores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genheiro Flores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Ambient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Ambiental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Ambiental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Obras e Posturas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Obras e Postur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Obras e Postur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Transporte e Transito Urban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Transporte e Transito Urban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de Transporte e Transito Urban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Tributá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Tributá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Tributá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graf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graf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Geógraf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Instrutor de Artesanat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Instrutor de Artesanat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Instrutor de Artesanat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Técnico em Informática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Técnico em Informática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Técnico em Informática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ecânic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ecânic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ecânic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ducador Físico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ducador Físico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Educador Físico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Administração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otor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otor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otor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Leve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Leve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Leves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Pesadas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Pesad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perador de Máquinas Pesadas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adeir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adeir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adeir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edagogo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X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edagogo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edagogo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Agropecuár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Agropecuár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X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Agropecuár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Segurança do Trabalh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Segurança do Trabalh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Segurança do Trabalh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lefonista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lefonista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lefonista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opógraf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opógraf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X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opógraf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aúde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aúde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Auxiliar de Saúde 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Bi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fermeir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fermeir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Enfermeir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Farmacêutico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Saúde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Farmacêutico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Saúde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</w:rPr>
              <w:t>Farmacêutico</w:t>
            </w:r>
            <w:r>
              <w:rPr/>
              <w:t>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color w:val="000000"/>
              </w:rPr>
              <w:t>Q. S. da Saúde</w:t>
            </w:r>
            <w:r>
              <w:rPr>
                <w:color w:val="000000"/>
              </w:rPr>
              <w:t>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Sanitário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Sanitário 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cal Sanitário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ioterapeu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ioterapeu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isioterapeu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onoaudi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onoaudi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Fonoaudi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Clínic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Clínic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Clínic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Especial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Especial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Especial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Veteriná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Veteriná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Médico Veteriná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Nutricion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Nutricion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Nutricionist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dont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dont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Odont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sic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sic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Psicólog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Enfermagem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Enfermagem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Enfermagem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Laborató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Laborató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Laboratório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Radiolog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Radiolog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Radiologia 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Saúde Bucal - TSB 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Saúde Bucal - TSB 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Saúde Bucal - TSB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Prótese Dentár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V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Prótese Dentár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X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écnico em Prótese Dentária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rapeuta Ocupacion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rapeuta Ocupacion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II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III</w:t>
            </w:r>
            <w:r>
              <w:rPr/>
              <w:t> </w:t>
            </w:r>
          </w:p>
        </w:tc>
        <w:tc>
          <w:tcPr>
            <w:tcW w:w="36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/>
              <w:t>Terapeuta Ocupacional 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XIV</w:t>
            </w:r>
            <w:r>
              <w:rPr/>
              <w:t> </w:t>
            </w:r>
          </w:p>
        </w:tc>
      </w:tr>
    </w:tbl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textAlignment w:val="baseline"/>
        <w:rPr/>
      </w:pPr>
      <w:r>
        <w:rPr/>
        <w:t> </w:t>
      </w:r>
    </w:p>
    <w:tbl>
      <w:tblPr>
        <w:tblW w:w="8588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1686"/>
        <w:gridCol w:w="1716"/>
        <w:gridCol w:w="2407"/>
        <w:gridCol w:w="2293"/>
      </w:tblGrid>
      <w:tr>
        <w:trPr>
          <w:trHeight w:val="435" w:hRule="atLeast"/>
        </w:trPr>
        <w:tc>
          <w:tcPr>
            <w:tcW w:w="8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textAlignment w:val="baseline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NEXO VI - ESPECIFICAÇÕES DAS CLASSES DE CARGOS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QT.</w:t>
            </w:r>
            <w:r>
              <w:rP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CARGOS</w:t>
            </w:r>
            <w:r>
              <w:rPr/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QUADRO SETORIAL</w:t>
            </w:r>
            <w:r>
              <w:rPr/>
              <w:t>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ATRIBUIÇÕES</w:t>
            </w:r>
            <w:r>
              <w:rPr/>
              <w:t>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</w:rPr>
              <w:t>REQUISITOS</w:t>
            </w: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8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Técnico em Informática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...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...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...</w:t>
            </w: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...</w:t>
            </w: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...</w:t>
            </w:r>
            <w:r>
              <w:rPr>
                <w:color w:val="000000"/>
              </w:rPr>
              <w:t>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...</w:t>
            </w: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ducador Físico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Administração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...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... 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...</w:t>
            </w: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...</w:t>
            </w: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>...</w:t>
            </w:r>
            <w:r>
              <w:rPr>
                <w:color w:val="000000"/>
              </w:rPr>
              <w:t>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...</w:t>
            </w: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7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Farmacêutico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Q. S. da Saúde 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.... 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nsino superior completo em Farmácia com registro em Conselho de Classe, com noções básicas em informática. </w:t>
            </w:r>
          </w:p>
        </w:tc>
      </w:tr>
    </w:tbl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09" w:top="243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418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ourier New" w:cs="Arial"/>
      <w:w w:val="99"/>
      <w:sz w:val="24"/>
      <w:szCs w:val="24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pt-BR" w:bidi="pt-BR"/>
    </w:rPr>
  </w:style>
  <w:style w:type="character" w:styleId="WW8Num17z1">
    <w:name w:val="WW8Num17z1"/>
    <w:qFormat/>
    <w:rPr>
      <w:lang w:val="pt-BR" w:bidi="pt-BR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Ttulo3Char">
    <w:name w:val="Título 3 Char"/>
    <w:qFormat/>
    <w:rPr>
      <w:rFonts w:ascii="Arial" w:hAnsi="Arial" w:eastAsia="Times New Roman" w:cs="Arial"/>
      <w:b/>
      <w:sz w:val="24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ahoma" w:hAnsi="Tahoma" w:eastAsia="Times New Roman" w:cs="Tahoma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gkelc">
    <w:name w:val="hgkelc"/>
    <w:basedOn w:val="Fontepargpadro"/>
    <w:qFormat/>
    <w:rPr/>
  </w:style>
  <w:style w:type="character" w:styleId="Label">
    <w:name w:val="label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utor">
    <w:name w:val="autor"/>
    <w:basedOn w:val="Fontepargpadro"/>
    <w:qFormat/>
    <w:rPr/>
  </w:style>
  <w:style w:type="character" w:styleId="TextodenotaderodapChar">
    <w:name w:val="Texto de nota de rodapé Char"/>
    <w:qFormat/>
    <w:rPr/>
  </w:style>
  <w:style w:type="character" w:styleId="Textrun">
    <w:name w:val="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P5">
    <w:name w:val="p5"/>
    <w:basedOn w:val="Normal"/>
    <w:qFormat/>
    <w:pPr>
      <w:widowControl w:val="false"/>
      <w:suppressAutoHyphens w:val="true"/>
      <w:spacing w:lineRule="atLeast" w:line="240"/>
      <w:ind w:left="1440" w:firstLine="1296"/>
    </w:pPr>
    <w:rPr>
      <w:szCs w:val="20"/>
    </w:rPr>
  </w:style>
  <w:style w:type="paragraph" w:styleId="Textoembloco">
    <w:name w:val="Texto em bloco"/>
    <w:basedOn w:val="Normal"/>
    <w:qFormat/>
    <w:pPr>
      <w:ind w:left="1701" w:right="51" w:hanging="0"/>
      <w:jc w:val="both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  <w:lang w:val="pt-PT" w:bidi="pt-PT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rase">
    <w:name w:val="fras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43:00Z</dcterms:created>
  <dc:creator>juridico</dc:creator>
  <dc:description/>
  <dc:language>en-US</dc:language>
  <cp:lastModifiedBy>RH</cp:lastModifiedBy>
  <cp:lastPrinted>2022-05-20T16:26:00Z</cp:lastPrinted>
  <dcterms:modified xsi:type="dcterms:W3CDTF">2022-09-27T19:43:00Z</dcterms:modified>
  <cp:revision>2</cp:revision>
  <dc:subject/>
  <dc:title/>
</cp:coreProperties>
</file>