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7C7B7B"/>
          <w:sz w:val="12"/>
          <w:szCs w:val="12"/>
          <w:lang w:eastAsia="pt-BR"/>
        </w:rPr>
      </w:pPr>
      <w:r>
        <w:rPr>
          <w:rFonts w:eastAsia="Times New Roman" w:cs="Arial" w:ascii="Arial" w:hAnsi="Arial"/>
          <w:color w:val="7C7B7B"/>
          <w:sz w:val="12"/>
          <w:szCs w:val="12"/>
          <w:lang w:eastAsia="pt-BR"/>
        </w:rPr>
      </w:r>
    </w:p>
    <w:p>
      <w:pPr>
        <w:pStyle w:val="Normal"/>
        <w:numPr>
          <w:ilvl w:val="0"/>
          <w:numId w:val="0"/>
        </w:numPr>
        <w:shd w:fill="F2F2F2" w:val="clear"/>
        <w:spacing w:lineRule="auto" w:line="240" w:before="161" w:after="161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18"/>
          <w:szCs w:val="18"/>
          <w:lang w:eastAsia="pt-BR"/>
        </w:rPr>
        <w:t>ESTADO DE MINAS GERAIS</w:t>
        <w:br/>
        <w:t>PREFEITURA MUNICIPAL DE PATROCÍNIO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42" w:before="101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PROCURADORIA MUNICIPAL</w:t>
        <w:br/>
        <w:t>LEI COMPLEMENTAR Nº 199 DE 22 DE FEVEREIRO DE 2021</w:t>
      </w:r>
    </w:p>
    <w:p>
      <w:pPr>
        <w:pStyle w:val="Normal"/>
        <w:shd w:fill="FFFFFF" w:val="clear"/>
        <w:spacing w:lineRule="atLeast" w:line="142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LEI COMPLEMENTAR Nº 199 DE 22 DE FEVEREIRO DE 2021.</w:t>
      </w:r>
    </w:p>
    <w:p>
      <w:pPr>
        <w:pStyle w:val="Normal"/>
        <w:shd w:fill="FFFFFF" w:val="clear"/>
        <w:spacing w:lineRule="atLeast" w:line="142" w:before="0" w:after="0"/>
        <w:ind w:left="-75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“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ALTERA O ARTIGO 157,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t-BR"/>
        </w:rPr>
        <w:t>CAPUT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, DA LEI COMPLEMENTAR 060/2009 – ESTATUTO DOS SERVIDORES PÚBLICOS DO MUNICÍPIO DE PATROCÍNIO, SUAS AUTARQUIAS, FUNDAÇÕES E CÂMARA MUNICIPAL”.</w:t>
      </w:r>
    </w:p>
    <w:p>
      <w:pPr>
        <w:pStyle w:val="Normal"/>
        <w:shd w:fill="FFFFFF" w:val="clear"/>
        <w:spacing w:lineRule="atLeast" w:line="142" w:before="0" w:after="0"/>
        <w:ind w:left="-75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O povo do Município de Patrocínio-MG, por seus representantes na Câmara APROVOU e o Prefeito Municipal SANCIONA a seguinte Lei Complementar: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Art. 1º -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Fica alterado o art. 157, Lei Complementar 60/2009, passando o mesmo a vigorar com a seguinte redação: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pt-BR"/>
        </w:rPr>
        <w:t>“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pt-BR"/>
        </w:rPr>
        <w:t>Art. 157 -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t-BR"/>
        </w:rPr>
        <w:t> Fica autorizada a cessão de servidores lotados nos cargos de professor, médico e fiscal, desde que sem ônus para o Município, salvo o cargo de médico veterinário que poderá ser cedido com ônus através de convênio”.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Art. 2º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- Fica revogada a lei nº 152/2017.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Art. 3º -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Esta Lei Complementar entra em vigor na data de sua publicação.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Patrocínio-MG, 22 de fevereiro de 2021.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 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pt-BR"/>
        </w:rPr>
        <w:t>DEIRÓ MOREIRA MARRA</w:t>
      </w:r>
    </w:p>
    <w:p>
      <w:pPr>
        <w:pStyle w:val="Normal"/>
        <w:shd w:fill="FFFFFF" w:val="clear"/>
        <w:spacing w:lineRule="atLeast" w:line="142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Prefeito Municipal </w:t>
      </w:r>
    </w:p>
    <w:p>
      <w:pPr>
        <w:pStyle w:val="Normal"/>
        <w:shd w:fill="FFFFFF" w:val="clear"/>
        <w:spacing w:lineRule="atLeast" w:line="142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Publicado por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br/>
        <w:t>Alessandra Aparecida de Oliveira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Código Identificador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B78ED971</w:t>
      </w:r>
    </w:p>
    <w:p>
      <w:pPr>
        <w:pStyle w:val="Normal"/>
        <w:shd w:fill="FFFFFF" w:val="clear"/>
        <w:spacing w:lineRule="atLeast" w:line="142" w:before="152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mc:AlternateContent>
          <mc:Choice Requires="wps">
            <w:drawing>
              <wp:inline distT="0" distB="0" distL="0" distR="0">
                <wp:extent cx="540004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25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42" w:before="152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Matéria publicada no Diário Oficial dos Municípios Mineiros no dia 23/02/2021. Edição 2952</w:t>
        <w:br/>
        <w:t>A verificação de autenticidade da matéria pode ser feita informando o código identificador no site:</w:t>
        <w:br/>
        <w:t>http://www.diariomunicipal.com.br/amm-mg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54:00Z</dcterms:created>
  <dc:creator>rh</dc:creator>
  <dc:description/>
  <dc:language>en-US</dc:language>
  <cp:lastModifiedBy>rh</cp:lastModifiedBy>
  <dcterms:modified xsi:type="dcterms:W3CDTF">2021-02-23T11:56:00Z</dcterms:modified>
  <cp:revision>1</cp:revision>
  <dc:subject/>
  <dc:title/>
</cp:coreProperties>
</file>