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2F2F2" w:val="clear"/>
        <w:spacing w:lineRule="auto" w:line="240" w:before="161" w:after="161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18"/>
          <w:szCs w:val="18"/>
          <w:lang w:eastAsia="pt-BR"/>
        </w:rPr>
        <w:t>ESTADO DE MINAS GERAIS</w:t>
        <w:br/>
        <w:t>PREFEITURA DE PATROCÍNIO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40" w:before="10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  <w:t>PROCURADORIA MUNICIPAL</w:t>
        <w:br/>
        <w:t>LEI COMPLEMENTAR Nº 163 DE 29 DE AGOSTO DE 2017</w:t>
      </w:r>
    </w:p>
    <w:p>
      <w:pPr>
        <w:pStyle w:val="Normal"/>
        <w:shd w:fill="FFFFFF" w:val="clear"/>
        <w:spacing w:lineRule="atLeast" w:line="1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t-BR"/>
        </w:rPr>
      </w:r>
    </w:p>
    <w:p>
      <w:pPr>
        <w:pStyle w:val="Normal"/>
        <w:shd w:fill="FFFFFF" w:val="clear"/>
        <w:spacing w:lineRule="atLeast" w:line="140" w:before="0" w:after="0"/>
        <w:ind w:left="-90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ALTERA A REDAÇÃO DO ARTIGO 74; DO §2º DO ARTIGO 83 E ACRESCENTA O §3º DO MESMO ARTIGO, AMBOS DA LEI COMPLEMENTAR Nº 60 DE 1º DE OUTUBRO DE 2009, QUE DISPÕE SOBRE O ESTATUTO DOS SERVIDORES PÚBLICOS DO MUNICÍPIO DE PATROCÍNIO, SUAS AUTARQUIAS, FUNDAÇÕES E CÂMARA MUNICIPAL, REVOGA A LEI COMPLEMENTAR Nº 36 DE 06 DE FEVEREIRO DE 2006 E DÁ OUTRAS PROVIDÊNCIAS.</w:t>
      </w:r>
    </w:p>
    <w:p>
      <w:pPr>
        <w:pStyle w:val="Normal"/>
        <w:shd w:fill="FFFFFF" w:val="clear"/>
        <w:spacing w:lineRule="atLeast" w:line="140" w:before="0" w:after="0"/>
        <w:ind w:left="-74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A Câmara Municipal de Patrocínio, por seus representantes legais aprovou, e o Prefeito Municipal, sanciona a seguinte Lei Complementar: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Art. 1º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- Fica alterado o artigo 74 da lei complementar nº 60 de 1º de outubro de 2009, passando a ter a seguinte redação: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Art. 74 - Remuneração é o vencimento do cargo efetivo ou efetivado, acrescido das vantagens pecuniárias permanentes estabelecidas em lei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Art. 2º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- Fica alterado o §2º do artigo 83, e acrescentado o §3º do mesmo artigo da lei complementar nº 60 de 1º de outubro de 2009, passando a ter a seguinte redação: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Art. 83 ..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§ 2º - As gratificações e os adicionais de caráter transitório ou temporário não incorporarão a remuneração, provento ou benefícios previdenciários de qualquer espécie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8"/>
          <w:szCs w:val="18"/>
          <w:lang w:eastAsia="pt-BR"/>
        </w:rPr>
        <w:t>§ 3º - Não se incluem na vedação prevista no § 2º, as parcelas que por opção expressa do servidor tiverem integrado a remuneração de contribuição do servidor que se aposentar com proventos calculados conforme o art. 1º da lei nº 10.887 de 2004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Art. 3º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- Esta lei complementar entra em vigor na data da sua publicação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Patrocínio-MG, 29 de agosto de 2017.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18"/>
          <w:szCs w:val="18"/>
          <w:lang w:eastAsia="pt-BR"/>
        </w:rPr>
        <w:t>DEIRÓ MOREIRA MARRA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Prefeito Municipal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 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PLC nº.: 24/2017</w:t>
      </w:r>
    </w:p>
    <w:p>
      <w:pPr>
        <w:pStyle w:val="Normal"/>
        <w:shd w:fill="FFFFFF" w:val="clear"/>
        <w:spacing w:lineRule="atLeast" w:line="1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t-BR"/>
        </w:rPr>
        <w:t>Autor: Prefeito Municipal </w:t>
      </w:r>
    </w:p>
    <w:p>
      <w:pPr>
        <w:pStyle w:val="Normal"/>
        <w:shd w:fill="FFFFFF" w:val="clear"/>
        <w:spacing w:lineRule="atLeast" w:line="1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Publicado por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br/>
        <w:t>Paulo Ricardo Magalhães Borges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t-BR"/>
        </w:rPr>
        <w:t>Código Identificador: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71228877</w:t>
      </w:r>
    </w:p>
    <w:p>
      <w:pPr>
        <w:pStyle w:val="Normal"/>
        <w:shd w:fill="FFFFFF" w:val="clear"/>
        <w:spacing w:lineRule="atLeast" w:line="140" w:before="15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mc:AlternateContent>
          <mc:Choice Requires="wps">
            <w:drawing>
              <wp:inline distT="0" distB="0" distL="0" distR="0">
                <wp:extent cx="540004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25.1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140" w:before="15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  <w:t>Matéria publicada no Diário Oficial dos Municípios Mineiros no dia 06/09/2017. Edição 2080</w:t>
        <w:br/>
        <w:t>A verificação de autenticidade da matéria pode ser feita informando o código identificador no site:</w:t>
        <w:br/>
        <w:t>http://www.diariomunicipal.com.br/amm-mg/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5Char">
    <w:name w:val="Título 5 Char"/>
    <w:basedOn w:val="Fontepargpadro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46:00Z</dcterms:created>
  <dc:creator>rh</dc:creator>
  <dc:description/>
  <dc:language>en-US</dc:language>
  <cp:lastModifiedBy>rh</cp:lastModifiedBy>
  <dcterms:modified xsi:type="dcterms:W3CDTF">2017-11-21T16:47:00Z</dcterms:modified>
  <cp:revision>1</cp:revision>
  <dc:subject/>
  <dc:title/>
</cp:coreProperties>
</file>