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escrição do Sistema de Hidrante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gradouro Público/n°: Rua Otavio de Brito nº 15 - Bairro Centro - Patrocínio/M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sponsável pelo Uso: Município de Patrocínio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ltura(s) da Edificação (m): 11,25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cupação: H – Serviço de Saúde e Institucional – H3 – Hospital e Assemelhad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a: 24/08/201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T: 1420180000000474447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O sistema de hidrantes possui 10 Hidrantes e um Hidrante de Recalque, sendo 02 por pavimento 30 m de mangueira distribuído em 02 lances de 15 m, também no pavimento térreo fica localizado o HR no passeio público, cada hidrante possui 01 caixas 90x60x17 cm, 02 mangueiras de 40 mm, 02 chaves engaste rápido, 01 esguichos de 13 mm, com autonomia de atendimento em toda a edificação. A reserva técnica é elevada de 16 m³, com sistema by-pass. O sistema possui acionamento automatizado através do pressostato e caso necessário o mesmo também possui acionamento manual no pavimento térreo. O bombeamento é através de uma bomba centrifuga de 7,5 cv que possibilita a vazão no ponto mais desfavorável de 125 lpm, e esta possui sirene que é acionada automaticamente com o funcionamento da bomba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escrição do Sistema de Alarm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O sistema de Alarme é dotado de uma central de alarme com bateria na entrada do pavimento térreo, e estão distribuídos em todos os pavimento 02 acionados manuais de alarme com sirene em locais estratégicos para melhor funcionamento do sistema. A central deverá possuir no mínimo 10 setores para supervisão e teste do sistema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celízio Eustáquio Caixeta – Eng. Civil</w:t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REA: 68.259/D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Arial"/>
          <w:sz w:val="16"/>
          <w:szCs w:val="16"/>
          <w:lang w:val="en-US"/>
        </w:rPr>
      </w:pPr>
      <w:r>
        <w:rPr>
          <w:rFonts w:cs="Arial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6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3:13:00Z</dcterms:created>
  <dc:creator>Nome</dc:creator>
  <dc:description/>
  <cp:keywords/>
  <dc:language>en-US</dc:language>
  <cp:lastModifiedBy>Marcelizio</cp:lastModifiedBy>
  <cp:lastPrinted>2018-08-24T15:37:00Z</cp:lastPrinted>
  <dcterms:modified xsi:type="dcterms:W3CDTF">2018-09-04T18:30:00Z</dcterms:modified>
  <cp:revision>10</cp:revision>
  <dc:subject/>
  <dc:title>Memorial Descritivo da Construção</dc:title>
</cp:coreProperties>
</file>