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</w:rPr>
        <w:t xml:space="preserve">MEMORIAL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DE  ALARME DE INCÊNDIO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gradouro Público/n°: </w:t>
      </w:r>
      <w:r>
        <w:rPr>
          <w:rFonts w:cs="Arial"/>
        </w:rPr>
        <w:t xml:space="preserve">Rua Otavio de Brito </w:t>
      </w:r>
      <w:r>
        <w:rPr>
          <w:rFonts w:cs="Times New Roman" w:ascii="Times New Roman" w:hAnsi="Times New Roman"/>
          <w:sz w:val="22"/>
          <w:szCs w:val="22"/>
        </w:rPr>
        <w:t>nº 15 - Bairro Centro - Patrocínio/M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ponsável pelo Uso: </w:t>
      </w:r>
      <w:r>
        <w:rPr>
          <w:rFonts w:cs="Arial"/>
        </w:rPr>
        <w:t>Município de Patrocíni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tura(s) da Edificação (m): </w:t>
      </w:r>
      <w:r>
        <w:rPr>
          <w:rFonts w:cs="Arial"/>
        </w:rPr>
        <w:t xml:space="preserve">11,25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cupação: </w:t>
      </w:r>
      <w:r>
        <w:rPr>
          <w:rFonts w:cs="Arial"/>
        </w:rPr>
        <w:t>H – Serviço de Saúde e Institucional – H3 – Hospital e Assemelha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ta: 24/08/201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: 1420180000000471946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finição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sistema de alarme de incêndio, para atender às exigências, será composto por centrais supervisoras do tipo inteligente endereçáveis, o que permite imediata localização dos equipamentos alarmados ou defeituosos, bem como seus níveis de sensoriamento, tendo como objetivo garantir o mais alto padrão de proteção aos ocupantes e preservar os investimentos em ativo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central de supervisão devera possuir uma fonte de alimentação principal e uma de emergência ou bateria com capacidade suficiente para operar o sistema de alarme de incêndio, conforme item 6.1.4 da norma técnica NBR 17240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 equipamentos deverão ser dotados de características para suportar choque mecânico, esbarros, trancos e quaisquer colisões indevidas, devendo suportar ainda, vibrações de características constante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projeto do sistema de alarme de incêndio, devem conter todos os elementos necessários ao completo funcionamento para proteção alarme e extinção obedecendo critérios orientativos  específicos na norma técnica NBR 1724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localização dos equipamentos do sistema deverá ser realizada conforme indicação no projeto.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aracterísticas do Sistema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istema:</w:t>
      </w:r>
      <w:r>
        <w:rPr>
          <w:rFonts w:cs="Times New Roman" w:ascii="Times New Roman" w:hAnsi="Times New Roman"/>
          <w:sz w:val="22"/>
          <w:szCs w:val="22"/>
        </w:rPr>
        <w:t xml:space="preserve"> Todo sistema deverá ter duas fintes de alimentação. A principal é a rede de tensão alternada e a auxiliar constituída por baterias ou no-brea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utonomia</w:t>
      </w:r>
      <w:r>
        <w:rPr>
          <w:rFonts w:cs="Times New Roman" w:ascii="Times New Roman" w:hAnsi="Times New Roman"/>
          <w:sz w:val="22"/>
          <w:szCs w:val="22"/>
        </w:rPr>
        <w:t>: Fontes auxiliares constituídas por baterias ou no no-break: 24 horas em regime de supervisão ou, no mínimo, 15 minutos no regime de alarm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Centrais:</w:t>
      </w:r>
      <w:r>
        <w:rPr>
          <w:rFonts w:cs="Times New Roman" w:ascii="Times New Roman" w:hAnsi="Times New Roman"/>
          <w:sz w:val="22"/>
          <w:szCs w:val="22"/>
        </w:rPr>
        <w:t xml:space="preserve"> Deverão ter dispositivos de teste dos indicadores luminosos e dos sinalizadores acústicos e acionar o alarme geral da edificaçã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Eletrodutos e fiação:</w:t>
      </w:r>
      <w:r>
        <w:rPr>
          <w:rFonts w:cs="Times New Roman" w:ascii="Times New Roman" w:hAnsi="Times New Roman"/>
          <w:sz w:val="22"/>
          <w:szCs w:val="22"/>
        </w:rPr>
        <w:t xml:space="preserve"> Deverão atender aos itens 6.8.1 a 6.8.19 da NBR 17240/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lementos de proteção contra calor: </w:t>
      </w:r>
      <w:r>
        <w:rPr>
          <w:rFonts w:cs="Times New Roman" w:ascii="Times New Roman" w:hAnsi="Times New Roman"/>
          <w:sz w:val="24"/>
          <w:szCs w:val="24"/>
        </w:rPr>
        <w:t>Deverão ter resistência mínima de 60 minuto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ionadores manuais:</w:t>
      </w:r>
      <w:r>
        <w:rPr>
          <w:rFonts w:cs="Times New Roman" w:ascii="Times New Roman" w:hAnsi="Times New Roman"/>
          <w:sz w:val="24"/>
          <w:szCs w:val="24"/>
        </w:rPr>
        <w:t xml:space="preserve"> Deverão conter a indicação de funcionamento (verde) e alarme (vermelho). Instalação: entre 1,20 m e 1,60 m do piso acabado na forma de embutir ou de sobrepor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inel ilustrativo:</w:t>
      </w:r>
      <w:r>
        <w:rPr>
          <w:rFonts w:cs="Times New Roman" w:ascii="Times New Roman" w:hAnsi="Times New Roman"/>
          <w:sz w:val="24"/>
          <w:szCs w:val="24"/>
        </w:rPr>
        <w:t xml:space="preserve"> Deverá ser localizado na central e indicar o posicionamento dos acionadores manuais dispostos na edificação. Poderá ser substituído por um display da central que indique a localização do acionamento.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celízio Eustáquio Caixeta – Eng. Civil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REA: 68.259/D</w:t>
      </w:r>
    </w:p>
    <w:sectPr>
      <w:footerReference w:type="default" r:id="rId2"/>
      <w:type w:val="nextPage"/>
      <w:pgSz w:w="11906" w:h="16838"/>
      <w:pgMar w:left="1134" w:right="1133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bCs/>
      <w:sz w:val="40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color w:val="0000FF"/>
      <w:sz w:val="36"/>
      <w:szCs w:val="36"/>
    </w:rPr>
  </w:style>
  <w:style w:type="character" w:styleId="CorpodetextoChar">
    <w:name w:val="Corpo de texto Char"/>
    <w:qFormat/>
    <w:rPr>
      <w:rFonts w:ascii="Arial" w:hAnsi="Arial" w:eastAsia="Times New Roman" w:cs="Arial"/>
      <w:b/>
      <w:bCs/>
      <w:color w:val="0000FF"/>
      <w:sz w:val="28"/>
      <w:szCs w:val="20"/>
    </w:rPr>
  </w:style>
  <w:style w:type="character" w:styleId="RodapChar">
    <w:name w:val="Rodapé Char"/>
    <w:qFormat/>
    <w:rPr>
      <w:rFonts w:ascii="Arial" w:hAnsi="Arial" w:eastAsia="Times New Roman" w:cs="Times New Roman"/>
      <w:sz w:val="20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6:52:00Z</dcterms:created>
  <dc:creator>Cap Duarte</dc:creator>
  <dc:description/>
  <cp:keywords/>
  <dc:language>en-US</dc:language>
  <cp:lastModifiedBy>Marcelizio</cp:lastModifiedBy>
  <cp:lastPrinted>2015-08-20T09:06:00Z</cp:lastPrinted>
  <dcterms:modified xsi:type="dcterms:W3CDTF">2018-09-04T18:29:00Z</dcterms:modified>
  <cp:revision>20</cp:revision>
  <dc:subject/>
  <dc:title/>
</cp:coreProperties>
</file>