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EMORIAL DE CÁLCULO DE ISOLAMENTO DE RISCO </w:t>
      </w:r>
    </w:p>
    <w:p>
      <w:pPr>
        <w:pStyle w:val="Heading"/>
        <w:rPr/>
      </w:pPr>
      <w:r>
        <w:rPr/>
        <w:t>CONFORME A IT 05 DO CBMMG.</w:t>
      </w:r>
    </w:p>
    <w:p>
      <w:pPr>
        <w:pStyle w:val="Heading"/>
        <w:jc w:val="left"/>
        <w:rPr/>
      </w:pPr>
      <w:r>
        <w:rPr/>
      </w:r>
    </w:p>
    <w:p>
      <w:pPr>
        <w:pStyle w:val="Heading"/>
        <w:spacing w:before="240" w:after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ISOLAMENTO DE RISCO ENTRE O EDIFÍCIO PRINCIPAL E  O BLOCO MENOR</w:t>
      </w:r>
    </w:p>
    <w:p>
      <w:pPr>
        <w:pStyle w:val="Heading"/>
        <w:spacing w:before="240" w:after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jc w:val="both"/>
        <w:rPr/>
      </w:pPr>
      <w:r>
        <w:rPr/>
        <w:t xml:space="preserve">O Isolamento de risco será feito por distância de separação entre as fachadas das edificações adjacentes por radiação térmica, em um mesmo lote.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object w:dxaOrig="6494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3pt;width:325pt;height:17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4191667" r:id="rId2"/>
        </w:objec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Tabela 1 </w:t>
      </w:r>
      <w:r>
        <w:rPr/>
        <w:t>- Determinação da Fachada para o dimensionamento: A Tabela 1 indica qual à parte da fachada a ser considerada no dimensionamento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Trata-se de edificação térrea que não possui compartimentação horizontal, onde toda a fachada da edificação será considerada no cálculo do dimensionamento de risco, neste caso utilizaremos a fachada Frontal com </w:t>
      </w:r>
      <w:r>
        <w:rPr>
          <w:b/>
          <w:bCs/>
        </w:rPr>
        <w:t>(29,79 x(17,20+20,66)/2)=563,92 m</w:t>
      </w:r>
      <w:r>
        <w:rPr>
          <w:b/>
          <w:bCs/>
          <w:vertAlign w:val="superscript"/>
        </w:rPr>
        <w:t>2</w:t>
      </w:r>
      <w:r>
        <w:rPr/>
        <w:t>, do edifício exposito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CHADA DO EDIFÍCIO EXPOSITOR (FRONTAL) - UP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45050" cy="26917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rá considerado no cálculo de separação de risco, na fachada do edifício expositor, as aberturas existentes e a resistência dos vedos (elementos de vedação) ao fogo. O edifício expositor tem carga incêndio de 300 MJ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abela 2 </w:t>
      </w:r>
      <w:r>
        <w:rPr/>
        <w:t xml:space="preserve">- Severidade da Carga De Incêndio para o Isolamento de Risco. </w:t>
      </w:r>
    </w:p>
    <w:tbl>
      <w:tblPr>
        <w:tblW w:w="6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63"/>
      </w:tblGrid>
      <w:tr>
        <w:trPr>
          <w:trHeight w:val="498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lassificação da Severidade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arga De Incêndio (MJ/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 xml:space="preserve">) </w:t>
            </w:r>
          </w:p>
        </w:tc>
      </w:tr>
      <w:tr>
        <w:trPr>
          <w:trHeight w:val="267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NT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 xml:space="preserve">I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- 68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CEDIMENTOS PARA DIMENSIONAMENTO DA DISTÂNCIA DE SEPARAÇÃO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ara dimensionamento da distância de separação segura entre edificações (D), considerando a radiação térmica</w:t>
      </w:r>
      <w:r>
        <w:rPr>
          <w:color w:val="000000"/>
        </w:rPr>
        <w:t>, vamos r</w:t>
      </w:r>
      <w:r>
        <w:rPr/>
        <w:t>elacionar as dimensões largura/altura do setor da fachada a ser considerado na edificação conforme Tabela 1, dividindo o maior parâmetro pelo menor (largura e altura) e obteremos o valor x., a fachada da edificação em exposição tem</w:t>
      </w:r>
      <w:r>
        <w:rPr>
          <w:b/>
          <w:bCs/>
        </w:rPr>
        <w:t>: (29,79 x(17,20+20,66)/2)=563,92 m</w:t>
      </w:r>
      <w:r>
        <w:rPr>
          <w:b/>
          <w:bCs/>
          <w:vertAlign w:val="superscript"/>
        </w:rPr>
        <w:t>2</w:t>
      </w:r>
      <w:r>
        <w:rPr/>
        <w:t xml:space="preserve"> de fachada.</w:t>
      </w:r>
    </w:p>
    <w:p>
      <w:pPr>
        <w:pStyle w:val="Normal"/>
        <w:jc w:val="both"/>
        <w:rPr/>
      </w:pPr>
      <w:r>
        <w:rPr/>
        <w:t xml:space="preserve">Observação: Se o valor x obtido for um valor intermediário na Tabela 4 (anexo A), deve-se adotar o valor imediatamente superior. </w:t>
      </w:r>
    </w:p>
    <w:p>
      <w:pPr>
        <w:pStyle w:val="Normal"/>
        <w:jc w:val="both"/>
        <w:rPr/>
      </w:pPr>
      <w:r>
        <w:rPr/>
        <w:t>Cálculo:</w:t>
      </w:r>
    </w:p>
    <w:p>
      <w:pPr>
        <w:pStyle w:val="Normal"/>
        <w:jc w:val="both"/>
        <w:rPr/>
      </w:pPr>
      <w:r>
        <w:rPr/>
        <w:t>29,79/20,66 = 1,44 m², adotando valor da tabela 4, tem-se x = 1,60</w:t>
      </w:r>
    </w:p>
    <w:p>
      <w:pPr>
        <w:pStyle w:val="Normal"/>
        <w:rPr/>
      </w:pPr>
      <w:r>
        <w:rPr/>
        <w:t xml:space="preserve">Porcentagem de aberturas </w:t>
      </w:r>
      <w:r>
        <w:rPr>
          <w:b/>
          <w:bCs/>
        </w:rPr>
        <w:t xml:space="preserve">y </w:t>
      </w:r>
      <w:r>
        <w:rPr/>
        <w:t xml:space="preserve">no setor a ser considerado (fachada): </w:t>
      </w:r>
    </w:p>
    <w:p>
      <w:pPr>
        <w:pStyle w:val="Heading1"/>
        <w:rPr/>
      </w:pPr>
      <w:r>
        <w:rPr>
          <w:b w:val="false"/>
          <w:bCs w:val="false"/>
        </w:rPr>
        <w:br/>
      </w:r>
      <w:r>
        <w:rPr/>
        <w:t xml:space="preserve">ÁREA TOTAL DE FACHADA = </w:t>
      </w:r>
      <w:r>
        <w:rPr>
          <w:lang w:val="pt-BR"/>
        </w:rPr>
        <w:t>563,92</w:t>
      </w:r>
      <w:r>
        <w:rPr/>
        <w:t xml:space="preserve">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Porcentagem de aberturas = 6,82 %.</w:t>
      </w:r>
    </w:p>
    <w:p>
      <w:pPr>
        <w:pStyle w:val="Normal"/>
        <w:jc w:val="both"/>
        <w:rPr/>
      </w:pPr>
      <w:r>
        <w:rPr/>
        <w:br/>
        <w:t>Adotando valor da tabela 4, tem-se y =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os valores x e y obtidos e a classificação da severidade, consultar a Tabela 4 (Anexo A), obtendo-se o índice α, que é à base de cálculo para a distância segura entre edificações: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49375</wp:posOffset>
                </wp:positionH>
                <wp:positionV relativeFrom="paragraph">
                  <wp:posOffset>-46355</wp:posOffset>
                </wp:positionV>
                <wp:extent cx="64643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α = 0,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14.8pt;mso-wrap-distance-left:7.05pt;mso-wrap-distance-right:7.05pt;mso-wrap-distance-top:0pt;mso-wrap-distance-bottom:0pt;margin-top:-3.6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0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/>
                              <w:t>α = 0,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br/>
        <w:t>TABELA 4</w:t>
      </w:r>
      <w:r>
        <w:rPr/>
        <w:t xml:space="preserve"> - ÍNDICE DAS DISTÂNCIAS DE SEGURANÇA α 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98600</wp:posOffset>
            </wp:positionH>
            <wp:positionV relativeFrom="paragraph">
              <wp:posOffset>46990</wp:posOffset>
            </wp:positionV>
            <wp:extent cx="3416300" cy="4578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 xml:space="preserve">FÓRMULA GERAL : </w:t>
      </w:r>
    </w:p>
    <w:p>
      <w:pPr>
        <w:pStyle w:val="Normal"/>
        <w:jc w:val="both"/>
        <w:rPr/>
      </w:pPr>
      <w:r>
        <w:rPr/>
        <w:t xml:space="preserve">ONDE: </w:t>
      </w:r>
    </w:p>
    <w:p>
      <w:pPr>
        <w:pStyle w:val="Normal"/>
        <w:jc w:val="both"/>
        <w:rPr/>
      </w:pPr>
      <w:r>
        <w:rPr/>
        <w:t xml:space="preserve">D = distância de separação em metros; </w:t>
      </w:r>
    </w:p>
    <w:p>
      <w:pPr>
        <w:pStyle w:val="Normal"/>
        <w:jc w:val="both"/>
        <w:rPr/>
      </w:pPr>
      <w:r>
        <w:rPr/>
        <w:t xml:space="preserve">α = coeficiente obtido da Tabela 4 (Anexo A), em função da relação (largura/ altura ou altura /largura: menor dimensão), da porcentagem de aberturas e da classificação de severidade; </w:t>
      </w:r>
    </w:p>
    <w:p>
      <w:pPr>
        <w:pStyle w:val="Normal"/>
        <w:jc w:val="both"/>
        <w:rPr/>
      </w:pPr>
      <w:r>
        <w:rPr/>
        <w:t xml:space="preserve">β = coeficiente de segurança que assume os valores de 1,5m (β1) ou de 3,0 m (β2), conforme a existência de Corpos de Bombeiros Militar no município. </w:t>
      </w:r>
    </w:p>
    <w:p>
      <w:pPr>
        <w:pStyle w:val="TextBody"/>
        <w:rPr/>
      </w:pPr>
      <w:r>
        <w:rPr/>
        <w:t xml:space="preserve">β1 = 1,50 metros nos municípios que possuem Corpo de Bombeiros Militar com viaturas para combate a incêndios </w:t>
      </w:r>
    </w:p>
    <w:p>
      <w:pPr>
        <w:pStyle w:val="Legenda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egenda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ABELA 5 (PROTEÇÕES DAS ABERTURAS):</w:t>
      </w:r>
    </w:p>
    <w:p>
      <w:pPr>
        <w:pStyle w:val="Normal"/>
        <w:jc w:val="both"/>
        <w:rPr/>
      </w:pPr>
      <w:r>
        <w:rPr/>
        <w:t>Não possui fatores redutores de distância de separação, uma vez que entre a edificação expositora e a edificação exposta, existe uma distância de 14,60 metros lineare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CÁLCULO DA DISTÂNCIA DE SEPARAÇÃO ENTRE A FACHADA E A COBERTURA DAS EDIFICAÇÕE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= 0,44 X 20,66 + 1,50</w:t>
      </w:r>
    </w:p>
    <w:p>
      <w:pPr>
        <w:pStyle w:val="Heading1"/>
        <w:rPr/>
      </w:pPr>
      <w:r>
        <w:rPr/>
        <w:t xml:space="preserve">D= </w:t>
      </w:r>
      <w:r>
        <w:rPr>
          <w:lang w:val="pt-BR"/>
        </w:rPr>
        <w:t>10,59</w:t>
      </w:r>
      <w:r>
        <w:rPr/>
        <w:t xml:space="preserve"> 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"/>
        <w:spacing w:before="240" w:after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ISOLAMENTO DE RISCO ENTRE O EDIFÍCIO PRINCIPAL E  O BLOCO MENOR</w:t>
      </w:r>
    </w:p>
    <w:p>
      <w:pPr>
        <w:pStyle w:val="Heading"/>
        <w:spacing w:before="240" w:after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jc w:val="both"/>
        <w:rPr/>
      </w:pPr>
      <w:r>
        <w:rPr/>
        <w:t xml:space="preserve">O Isolamento de risco será feito por distância de separação entre as fachadas das edificações adjacentes por radiação térmica, em um mesmo lote.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object w:dxaOrig="6494" w:dyaOrig="34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1pt;margin-top:3pt;width:325pt;height:17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99454517" r:id="rId6"/>
        </w:objec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Tabela 1 </w:t>
      </w:r>
      <w:r>
        <w:rPr/>
        <w:t>- Determinação da Fachada para o dimensionamento: A Tabela 1 indica qual à parte da fachada a ser considerada no dimensionamento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Trata-se de edificação térrea que não possui compartimentação horizontal, onde toda a fachada da edificação será considerada no cálculo do dimensionamento de risco, neste caso utilizaremos a fachada Frontal com </w:t>
      </w:r>
      <w:r>
        <w:rPr>
          <w:b/>
          <w:bCs/>
        </w:rPr>
        <w:t>(20,10 x 11,30)=227,13 m</w:t>
      </w:r>
      <w:r>
        <w:rPr>
          <w:b/>
          <w:bCs/>
          <w:vertAlign w:val="superscript"/>
        </w:rPr>
        <w:t>2</w:t>
      </w:r>
      <w:r>
        <w:rPr/>
        <w:t>, do edifício exposito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CHADA DO EDIFÍCIO EXPOSITOR (FRONTAL) - HEMODIALI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395720" cy="3573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720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rá considerado no cálculo de separação de risco, na fachada do edifício expositor, as aberturas existentes e a resistência dos vedos (elementos de vedação) ao fogo. O edifício expositor tem carga incêndio de 300 MJ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abela 2 </w:t>
      </w:r>
      <w:r>
        <w:rPr/>
        <w:t xml:space="preserve">- Severidade da Carga De Incêndio para o Isolamento de Risco. </w:t>
      </w:r>
    </w:p>
    <w:tbl>
      <w:tblPr>
        <w:tblW w:w="6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63"/>
      </w:tblGrid>
      <w:tr>
        <w:trPr>
          <w:trHeight w:val="498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lassificação da Severidade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arga De Incêndio (MJ/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 xml:space="preserve">) </w:t>
            </w:r>
          </w:p>
        </w:tc>
      </w:tr>
      <w:tr>
        <w:trPr>
          <w:trHeight w:val="267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NT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 xml:space="preserve">I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- 68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CEDIMENTOS PARA DIMENSIONAMENTO DA DISTÂNCIA DE SEPARAÇÃO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ara dimensionamento da distância de separação segura entre edificações (D), considerando a radiação térmica</w:t>
      </w:r>
      <w:r>
        <w:rPr>
          <w:color w:val="000000"/>
        </w:rPr>
        <w:t>, vamos r</w:t>
      </w:r>
      <w:r>
        <w:rPr/>
        <w:t>elacionar as dimensões largura/altura do setor da fachada a ser considerado na edificação conforme Tabela 1, dividindo o maior parâmetro pelo menor (largura e altura) e obteremos o valor x., a fachada da edificação em exposição tem</w:t>
      </w:r>
      <w:r>
        <w:rPr>
          <w:b/>
          <w:bCs/>
        </w:rPr>
        <w:t>: (20,10 x 11,30)=227,13 m</w:t>
      </w:r>
      <w:r>
        <w:rPr>
          <w:b/>
          <w:bCs/>
          <w:vertAlign w:val="superscript"/>
        </w:rPr>
        <w:t>2</w:t>
      </w:r>
      <w:r>
        <w:rPr/>
        <w:t>de fachada.</w:t>
      </w:r>
    </w:p>
    <w:p>
      <w:pPr>
        <w:pStyle w:val="Normal"/>
        <w:jc w:val="both"/>
        <w:rPr/>
      </w:pPr>
      <w:r>
        <w:rPr/>
        <w:t xml:space="preserve">Observação: Se o valor x obtido for um valor intermediário na Tabela 4 (anexo A), deve-se adotar o valor imediatamente superior. </w:t>
      </w:r>
    </w:p>
    <w:p>
      <w:pPr>
        <w:pStyle w:val="Normal"/>
        <w:jc w:val="both"/>
        <w:rPr/>
      </w:pPr>
      <w:r>
        <w:rPr/>
        <w:t>Cálculo:</w:t>
      </w:r>
    </w:p>
    <w:p>
      <w:pPr>
        <w:pStyle w:val="Normal"/>
        <w:jc w:val="both"/>
        <w:rPr/>
      </w:pPr>
      <w:r>
        <w:rPr/>
        <w:t>20,10/11,30 = 1,77 m², adotando valor da tabela 4, tem-se x = 2,00</w:t>
      </w:r>
    </w:p>
    <w:p>
      <w:pPr>
        <w:pStyle w:val="Normal"/>
        <w:rPr/>
      </w:pPr>
      <w:r>
        <w:rPr/>
        <w:t xml:space="preserve">Porcentagem de aberturas </w:t>
      </w:r>
      <w:r>
        <w:rPr>
          <w:b/>
          <w:bCs/>
        </w:rPr>
        <w:t xml:space="preserve">y </w:t>
      </w:r>
      <w:r>
        <w:rPr/>
        <w:t xml:space="preserve">no setor a ser considerado (fachada): </w:t>
      </w:r>
    </w:p>
    <w:p>
      <w:pPr>
        <w:pStyle w:val="Heading1"/>
        <w:rPr/>
      </w:pPr>
      <w:r>
        <w:rPr>
          <w:b w:val="false"/>
          <w:bCs w:val="false"/>
        </w:rPr>
        <w:br/>
      </w:r>
      <w:r>
        <w:rPr/>
        <w:t xml:space="preserve">ÁREA TOTAL DE FACHADA = </w:t>
      </w:r>
      <w:r>
        <w:rPr>
          <w:lang w:val="pt-BR"/>
        </w:rPr>
        <w:t>227,13</w:t>
      </w:r>
      <w:r>
        <w:rPr/>
        <w:t xml:space="preserve">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Porcentagem de aberturas = 20,00 %.</w:t>
      </w:r>
    </w:p>
    <w:p>
      <w:pPr>
        <w:pStyle w:val="Normal"/>
        <w:jc w:val="both"/>
        <w:rPr/>
      </w:pPr>
      <w:r>
        <w:rPr/>
        <w:br/>
        <w:t>Adotando valor da tabela 4, tem-se y =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os valores x e y obtidos e a classificação da severidade, consultar a Tabela 4 (Anexo A), obtendo-se o índice α, que é à base de cálculo para a distância segura entre edificações: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49375</wp:posOffset>
                </wp:positionH>
                <wp:positionV relativeFrom="paragraph">
                  <wp:posOffset>-46355</wp:posOffset>
                </wp:positionV>
                <wp:extent cx="646430" cy="1879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α = 0,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14.8pt;mso-wrap-distance-left:7.05pt;mso-wrap-distance-right:7.05pt;mso-wrap-distance-top:0pt;mso-wrap-distance-bottom:0pt;margin-top:-3.6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0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/>
                              <w:t>α = 0,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br/>
        <w:t>TABELA 4</w:t>
      </w:r>
      <w:r>
        <w:rPr/>
        <w:t xml:space="preserve"> - ÍNDICE DAS DISTÂNCIAS DE SEGURANÇA α 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98600</wp:posOffset>
            </wp:positionH>
            <wp:positionV relativeFrom="paragraph">
              <wp:posOffset>46990</wp:posOffset>
            </wp:positionV>
            <wp:extent cx="3416300" cy="45783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 xml:space="preserve">FÓRMULA GERAL : </w:t>
      </w:r>
    </w:p>
    <w:p>
      <w:pPr>
        <w:pStyle w:val="Normal"/>
        <w:jc w:val="both"/>
        <w:rPr/>
      </w:pPr>
      <w:r>
        <w:rPr/>
        <w:t xml:space="preserve">ONDE: </w:t>
      </w:r>
    </w:p>
    <w:p>
      <w:pPr>
        <w:pStyle w:val="Normal"/>
        <w:jc w:val="both"/>
        <w:rPr/>
      </w:pPr>
      <w:r>
        <w:rPr/>
        <w:t xml:space="preserve">D = distância de separação em metros; </w:t>
      </w:r>
    </w:p>
    <w:p>
      <w:pPr>
        <w:pStyle w:val="Normal"/>
        <w:jc w:val="both"/>
        <w:rPr/>
      </w:pPr>
      <w:r>
        <w:rPr/>
        <w:t xml:space="preserve">α = coeficiente obtido da Tabela 4 (Anexo A), em função da relação (largura/ altura ou altura /largura: menor dimensão), da porcentagem de aberturas e da classificação de severidade; </w:t>
      </w:r>
    </w:p>
    <w:p>
      <w:pPr>
        <w:pStyle w:val="Normal"/>
        <w:jc w:val="both"/>
        <w:rPr/>
      </w:pPr>
      <w:r>
        <w:rPr/>
        <w:t xml:space="preserve">β = coeficiente de segurança que assume os valores de 1,5m (β1) ou de 3,0 m (β2), conforme a existência de Corpos de Bombeiros Militar no município. </w:t>
      </w:r>
    </w:p>
    <w:p>
      <w:pPr>
        <w:pStyle w:val="TextBody"/>
        <w:rPr/>
      </w:pPr>
      <w:r>
        <w:rPr/>
        <w:t xml:space="preserve">β1 = 1,50 metros nos municípios que possuem Corpo de Bombeiros Militar com viaturas para combate a incêndios </w:t>
      </w:r>
    </w:p>
    <w:p>
      <w:pPr>
        <w:pStyle w:val="Legenda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egenda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ABELA 5 (PROTEÇÕES DAS ABERTURAS):</w:t>
      </w:r>
    </w:p>
    <w:p>
      <w:pPr>
        <w:pStyle w:val="Normal"/>
        <w:jc w:val="both"/>
        <w:rPr/>
      </w:pPr>
      <w:r>
        <w:rPr/>
        <w:t>Não possui fatores redutores de distância de separação, uma vez que entre a edificação expositora e a edificação exposta, existe uma distância de 14,60 metros lineare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CÁLCULO DA DISTÂNCIA DE SEPARAÇÃO ENTRE A FACHADA E A COBERTURA DAS EDIFICAÇÕE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= 0,46 X 11,30 + 1,50</w:t>
      </w:r>
    </w:p>
    <w:p>
      <w:pPr>
        <w:pStyle w:val="Heading1"/>
        <w:rPr/>
      </w:pPr>
      <w:r>
        <w:rPr/>
        <w:t xml:space="preserve">D= </w:t>
      </w:r>
      <w:r>
        <w:rPr>
          <w:lang w:val="pt-BR"/>
        </w:rPr>
        <w:t>6,70</w:t>
      </w:r>
      <w:r>
        <w:rPr/>
        <w:t xml:space="preserve"> 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CLUSÃ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DISTÂNCIA MÍNIMA EXIGIDA PARA O ISOLAMENTO DE RISCO ENTRE AS EDIFICAÇÕES, É DE 10,59 METROS LINEARES. A DISTÂNCIA DE SEPARAÇÃO É DE 14,60 METROS LINEARES ENTRE A UPA E A HEMODIALISE, QUE EXCEDEM AO MÍNIMO EXIG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ANTE DESTA CONCLUSÃO TÉCNICA, É POSSÍVEL QUE AS REFERIDA EDIFICAÇÕES MANTENHAM AS MEDIDAS DE SEGURANÇA CONTRA INCÊNDIO E PÂNICO, APENAS POR MEIO DE EXTINTORES, HIDRANTES, ALARME DE INCÊNDIO, ILUMINAÇÃO DE EMERGÊNCIA, SINALIZAÇÃO DE EMERGÊNCIA E SAÍDA DE EMERGÊNCIA, ATENDENDO A LETRA D DA NOTA GENÉRICA DA TABELA 8 (A ÁREA A SER CONSIDERADA PARA DEFINIÇÃO DE EXIGÊNCIAS É A “ÁREA TOTAL DA EDIFICAÇÃO” - ITEM X DO ART. 3º, PODENDO SER SUBDIVIDIDA SE OS RISCOS FOREM ISOLADOS - ITEM XLVII DO ART. 3º, DO DECRETO 44.270 DE 31/03/2006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EMOS CONSIDERAR A EDIFICAÇÃO ISOLADA. SENDO ASSIM AS EDIFICAÇÕES ESTÃO ISOLADAS, POIS A MENOR DISTANCIA É DE 14,60 METROS LINEARES.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rcelízio Eustáquio Caixe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REA: 68.259/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2" w:right="924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NT">
    <w:name w:val="ABNT"/>
    <w:basedOn w:val="Normal"/>
    <w:next w:val="Normal"/>
    <w:qFormat/>
    <w:pPr>
      <w:autoSpaceDE w:val="false"/>
      <w:spacing w:before="180" w:after="0"/>
    </w:pPr>
    <w:rPr>
      <w:sz w:val="20"/>
    </w:rPr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2:56:00Z</dcterms:created>
  <dc:creator>Salomão</dc:creator>
  <dc:description/>
  <cp:keywords/>
  <dc:language>en-US</dc:language>
  <cp:lastModifiedBy>Marcelizio</cp:lastModifiedBy>
  <cp:lastPrinted>2016-12-02T16:43:00Z</cp:lastPrinted>
  <dcterms:modified xsi:type="dcterms:W3CDTF">2018-09-06T20:24:00Z</dcterms:modified>
  <cp:revision>109</cp:revision>
  <dc:subject/>
  <dc:title>MEMORIAL DE CÁLCULO DE ISOLAMENTO DE RISCO DO PSCIP Nº          /2005, CONFORME A IT 05 DO CBMMG</dc:title>
</cp:coreProperties>
</file>